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4</w:t>
      </w:r>
    </w:p>
    <w:p>
      <w:pPr>
        <w:pStyle w:val="Normal"/>
        <w:ind w:firstLine="720"/>
        <w:jc w:val="right"/>
        <w:rPr/>
      </w:pPr>
      <w:r>
        <w:rPr/>
        <w:t>к приказу ФНС России</w:t>
      </w:r>
    </w:p>
    <w:p>
      <w:pPr>
        <w:pStyle w:val="Normal"/>
        <w:ind w:firstLine="720"/>
        <w:jc w:val="right"/>
        <w:rPr/>
      </w:pPr>
      <w:r>
        <w:rPr/>
        <w:t>от</w:t>
        <w:tab/>
        <w:tab/>
        <w:t>№</w:t>
        <w:tab/>
        <w:tab/>
        <w:tab/>
        <w:t>@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заполнения Сообщения об обособленном подразделении российской организации на территории Российской Федерации, через которое прекращается деятельность организации (которое закрывается организацие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3.1 пункта 2 статьи 23 Налогового кодекса Российской Федерации сообщение об обособленных подразделениях российской организации на территории Российской Федерации, через которые прекращается деятельность этой организации (которые закрываются этой организацией) представляется в налоговый орган по месту нахождения организ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дней со дня принятия российской организацией решения о прекращении деятельности через филиал или представительство (закрытии филиала или представи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дней со дня прекращения деятельности российской организации через иное обособленное подразделение (закрытия иного обособленного подраздел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может быть представлено в налоговый орган лично или через представителя, направлено по почте заказным письмом или передано в электронном виде по телекоммуникационным каналам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общение заполняется организацией в одном экземпляр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по заполнению Сообщения на бумажном носителе приведены в пункте 1 Приложения № 11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дновременного закрытия организацией нескольких филиалов, представительств, иных обособленных подразделений по каждому из них заполняется отдельная страница, содержащая сведения об обособленном подразд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верхней части каждой страницы Сообщения организацией указывается идентификационный номер налогоплательщика (далее - ИНН) и код причины постановки на учет (далее – КПП), присвоенные организации при постановке на учет в налоговом органе по месту ее нахо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странице 0001 Сообщения заполн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д налогового органа по месту нахождения организации, в который представляется Сооб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ное наименование российской организации, соответствующее наименованию, указанному в ее учредительных докумен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новной государственный регистрационный номер (далее - ОГР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оле «Количество обособленных подразделений» указывается количество филиалов, представительств, иных обособленных подразделений, в отношении которых подается Сообщ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количество страниц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если достоверность и полнота сведений, указанных в Сообщении, подтверждается представителем организации – указывается количество листов надлежащим образом оформленной доверенности, согласно которой представитель уполномочен на подписание от имени организации этого Сооб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в разделе "Достоверность и полноту сведений, указанных в настоящем Сообщении, подтверждаю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стоверность и полноту сведений подтверждает должностное лицо, имеющее право действовать от имени организации без доверенности, в поле, состоящем из одного знакоместа, указывается цифра 3, если достоверность и полноту сведений подтверждает представитель организации - цифра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ле "фамилия, имя, отчество полностью" указываются построчно фамилия, имя, отчество лица, подтверждающего достоверность и полноту сведений, указанных в Сообщ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Н лица, подтверждающего достоверность и полноту сведений, указанных в Сообщении, указывается в случае наличия у него документа, подтверждающего постановку на учет в налоговом органе (Свидетельство о постановке на учет в налоговом органе, отметка в паспорте гражданина Российской Федерации) и использования ИНН наряду с персональными данны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мер контактного телефона, по которому можно связаться с лицом, подтверждающим достоверность и полноту сведений, указанных в Сообщении (с указанием телефонных кодов, требующихся для обеспечения телефонной связи). Номера телефонов указываются без пробелов и прочер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е, отведенном для подписи, проставляются подпись лица, подтверждающего достоверность и полноту сведений, указанных в Сообщении, а также дата подписания Сооб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е "наименование документа, подтверждающего полномочия представителя" - наименование документа, подтверждающего полномочия представителя налогоплательщ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здел Сообщения "Заполняется работником налогового органа" содержит сведения о способе представления Сообщения, количестве страниц Сообщения, количестве листов копий документов, приложенных к Сообщению, дате его представления (получения), номере, под которым зарегистрировано Сообщение, фамилии и инициалах имени и отчества сотрудника налогового органа, принявшего Сообщение, его под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каждой странице Сообщения, содержащей сведения об обособленном подразделении, заполн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 п. 2.1 – указывается КПП, присвоенный  налоговым органом по месту нахождения филиала, представительства, иного обособленного подраз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. 2.2 – наименование филиала, представительства, иного обособленного подразделения (при его наличии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   п. 2.3 – адрес места нахождения филиала, представительства, иного обособленного подразд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элементов адреса места нахождения обособленного подразделения указываются: почтовый индекс, код региона, район, город, населенный пункт, улица (проспект, переулок и т.д.), номер дома (владение), корпуса (строения), квартиры (офиса). Цифровой код региона указывается в соответствии со справочником "Коды регионов" (приложение № 1 к форме № С-09-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элементов адреса места нахождения обособленного подразделения для городов Москва и Санкт-Петербург элементы адреса "Район" и "Город" не заполня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. 2.4 - вид обособленного подразделения, через которое организацией прекращается деятельность, указывается путем проставления в поле, состоящем из одного знакоместа, соответствующей циф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 филиа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редставитель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иное обособленное подразделение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 при заполнении п. 2.5  указывается дата принятия российской организацией решения о прекращении деятельности через филиал или представительство (закрытии филиала или представительства); прекращения деятельности российской организации через иное обособленное подразделение (закрытия иного обособленного подраздел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п. 2.6 - фамилия, имя, отчество руководителя обособленного подразделения организации, его ИНН и номер контактного телеф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оле "Достоверность и полноту сведений, указанных на данной странице, подтверждаю" проставляется подпись должностного лица, имеющего право действовать от имени организации без доверенности, или его предста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здел "Сведения о снятии с учета в налоговом органе по месту нахождения обособленного подразделения организации" заполняется сотрудником налогового органа и содержит сведения о должности, фамилии и инициалах имени и отчества сотрудника налогового органа, осуществившего постановку организации на учет и дату постановки на учет организации по месту нахождения обособленного подразделения, проставляется подпись сотруд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46:00Z</dcterms:created>
  <dc:creator>Tjurjanova</dc:creator>
  <dc:description/>
  <dc:language>en-US</dc:language>
  <cp:lastModifiedBy>Tjurjanova</cp:lastModifiedBy>
  <cp:lastPrinted>2010-08-10T14:20:00Z</cp:lastPrinted>
  <dcterms:modified xsi:type="dcterms:W3CDTF">2010-08-18T12:09:00Z</dcterms:modified>
  <cp:revision>36</cp:revision>
  <dc:subject/>
  <dc:title>Приложение</dc:title>
</cp:coreProperties>
</file>