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становлению Правительств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оссийской Феде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№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журнала уч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енных и выставленных счетов-фактур и порядок его 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УРНАЛ УЧ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УЧЕННЫХ И ВЫСТАВЛЕННЫХ СЧЕТОВ-ФАКТУ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именование налогоплательщика 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НН/КПП налогоплательщика 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за_____квартал   20     года    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/>
        <w:t>Часть 1. Выставленные счета-фактуры</w:t>
      </w:r>
    </w:p>
    <w:tbl>
      <w:tblPr>
        <w:tblW w:w="157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65"/>
        <w:gridCol w:w="900"/>
        <w:gridCol w:w="720"/>
        <w:gridCol w:w="900"/>
        <w:gridCol w:w="1080"/>
        <w:gridCol w:w="1080"/>
        <w:gridCol w:w="1080"/>
        <w:gridCol w:w="900"/>
        <w:gridCol w:w="90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3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выставления </w:t>
            </w:r>
          </w:p>
          <w:p>
            <w:pPr>
              <w:pStyle w:val="Normal"/>
              <w:ind w:left="-14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способа выстав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вида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 xml:space="preserve">опер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чета-фак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составления счета-фак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ректировоч-ного счета-фак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составления корректировоч-ного счета-факту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ис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ис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уп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Н/КПП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купа-тел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  <w:p>
            <w:pPr>
              <w:pStyle w:val="Normal"/>
              <w:ind w:lef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алюты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мма по счету-фактур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сумма НДС по счету-фактур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ица стоимости с учетом НДС по корректировочному счету-фактур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ица  НДС по корректировочному счету-фактуре</w:t>
            </w:r>
          </w:p>
        </w:tc>
      </w:tr>
      <w:tr>
        <w:trPr>
          <w:trHeight w:val="64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умень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допла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умень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доплат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асть 2. Полученные счета-фактуры </w:t>
      </w:r>
    </w:p>
    <w:tbl>
      <w:tblPr>
        <w:tblW w:w="157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65"/>
        <w:gridCol w:w="900"/>
        <w:gridCol w:w="720"/>
        <w:gridCol w:w="900"/>
        <w:gridCol w:w="1080"/>
        <w:gridCol w:w="1080"/>
        <w:gridCol w:w="1080"/>
        <w:gridCol w:w="900"/>
        <w:gridCol w:w="90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3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олучения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способа выстав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вида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sz w:val="12"/>
                <w:szCs w:val="12"/>
              </w:rPr>
              <w:t xml:space="preserve">операци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чета-фак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составления счета-фак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корректировоч-ного счета-фактур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ления корректировоч-ного счета-фактур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ис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исправ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родавц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Н/КПП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давц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алюты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умма по счету-фактур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, сумма НДС по счету-фактур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ица стоимости с учетом НДС по корректировочному счету-фактур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ница  НДС по корректировочному счету-фактуре</w:t>
            </w:r>
          </w:p>
        </w:tc>
      </w:tr>
      <w:tr>
        <w:trPr>
          <w:trHeight w:val="88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умень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допла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умень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доплат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                   ___________                                  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ивидуальный предприниматель      ___________                 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(ф.и.о.)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 свидетельства о государственной регистрации индивидуального предпринимателя            ______________________</w:t>
      </w:r>
    </w:p>
    <w:p>
      <w:pPr>
        <w:pStyle w:val="Normal"/>
        <w:ind w:right="-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 ведения журнала учета полученных и выставленных счетов-фактур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Журнал учета полученных и выставленных счетов-фактур (далее - Журнал) ведется налогоплательщиками налога на добавленную стоимость, в том числе исполняющими обязанности налоговых агентов, за каждый налоговый период, либо в электронном виде, либо на бумажном носителе. Журнал состоит из 2-х частей: часть 1 «Выставленные счета-фактуры» (далее – часть 1 Журнала) и часть 2 «Полученные счета-фактуры» (далее – часть 2 Журнала)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2. Налогоплательщики налога на добавленную стоимость, перечисленные в пункте 5 статьи 170 Налогового кодекса Российской Федерации, и налоговые агенты, не являющиеся налогоплательщиками налога на добавленную стоимость, ведут только часть 1 Журнала  в тех налоговых периодах, в которых регистрируют соответствующие счета-фактуры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ind w:right="-6" w:firstLine="540"/>
        <w:jc w:val="both"/>
        <w:rPr>
          <w:strike/>
          <w:sz w:val="28"/>
          <w:szCs w:val="28"/>
          <w:highlight w:val="green"/>
        </w:rPr>
      </w:pPr>
      <w:r>
        <w:rPr>
          <w:sz w:val="28"/>
          <w:szCs w:val="28"/>
        </w:rPr>
        <w:t>3. Счета-фактуры (в том числе исправленные,  корректировочные), составленные на бумажном носителе или в электронном виде, подлежат единой регистрации в хронологическом порядке в части 1 Журнала по дате их выставления, а также составления (исправления) в случаях, когда счета-фактуры, составленные налогоплательщиками, в том числе исполняющими обязанности налоговых агентов, не передаются.</w:t>
      </w:r>
      <w:r>
        <w:rPr>
          <w:sz w:val="28"/>
          <w:szCs w:val="28"/>
          <w:highlight w:val="green"/>
        </w:rPr>
        <w:t xml:space="preserve">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а-фактуры (в том числе исправленные, корректировочные), полученные на бумажном носителе или в электронном виде, подлежат единой регистрации в хронологическом порядке в части 2 Журнала по дате их получения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4. Составление продавцом одного счета-фактуры одновременно в электронном виде и на бумажном носителе допускается только в случае, если покупатель не получил от продавца счет – фактуру в электронном виде. В этом случае продавец переносит показатели из составленного счета-фактуры в электронном виде, не изменяя их, в счет-фактуру, составленный на бумажном носителе. При составлении такого счета-фактуры на бумажном носителе организацией реквизиты счета-фактуры дополняются подписью главного бухгалтера организации. В части 1 Журнала и в части 2 Журнала в этом случае, соответственно, продавец и покупатель  регистрируют только выставленный и полученный счет-фактуру на бумажном носителе. После выставления продавцом и получения покупателем такого  счета-фактуры на бумажном носителе, его перевыставление в электронном виде (в том числе при внесении исправлений в такой счет-фактуру или при выставлении корректировочного счета-фактуры), не допускается. Если на дату составления указанного счета-фактуры на бумажном носителе, возникла необходимость внесения изменений в ранее составленный счет-фактуру в электронном виде, в том числе в связи с изменением уполномоченного лица, подписавшего счет-фактуру, то покупателю направляется счет-фактура на бумажном носителе с исправленными реквизитами в порядке, определенном  в Приложении № 1 к настоящему постановлению Правительства Российской Федерации, и с указанием по строке 1а счета-фактуры порядкового номера исправления и даты исправления. В том случае, если продавец выставил покупателю, а покупатель получил только счет-фактуру с исправленными реквизитами, то в части 1 Журнала и в части 2 Журнала в этом случае, соответственно, продавец и покупатель  регистрируют только счет-фактуру с исправленными реквизитами.  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стоимости отгруженных товаров (выполненных работ, оказанных услуг), переданных имущественных прав счет-фактура и корректировочный счет-фактура составляются в одном виде – на бумажном носителе или в электронном виде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При реализации товаров (работ, услуг), имущественных прав комиссионером (агентом) от своего имени, счет-фактура, в том числе корректировочный, исправленный, выставленный комиссионером (агентом) покупателю, и счет-фактура, в том числе корректировочный, исправленный, выставленный комитентом (принципалом) комиссионеру (агенту), должны быть составлены в одном виде – на бумажном носителе или в электронном виде. Аналогичный порядок действует в случае приобретения комиссионером (агентом) от своего имени для комитента (принципала) товаров (работ, услуг), имущественных прав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5. В Журнале  указываются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ое или сокращенное наименование налогоплательщика, которое должно полностью соответствовать записям в учредительных документах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и код причины постановки на учет налогоплательщика;</w:t>
      </w:r>
    </w:p>
    <w:p>
      <w:pPr>
        <w:pStyle w:val="Normal"/>
        <w:ind w:right="-6" w:firstLine="720"/>
        <w:rPr>
          <w:sz w:val="28"/>
          <w:szCs w:val="28"/>
        </w:rPr>
      </w:pPr>
      <w:r>
        <w:rPr>
          <w:sz w:val="28"/>
          <w:szCs w:val="28"/>
        </w:rPr>
        <w:t>налоговый период, за который составлен журнал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6. В графах части 1 Журнала указываются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 – порядковый номер записи выставленного счета-фактуры, в том числе корректировочного, выставленного исправленного счета-фактуры, в том числе корректировочного, а также составленного, исправленного в случаях, когда счета-фактуры, составленные налогоплательщиками, в том числе исполняющими обязанности налоговых агентов, не передаются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Не подлежат регистрации в части 1 Журнала счета-фактуры, в том числе корректировочные, исправленные, направленные продавцами покупателям, в отношении которых не получены продавцом извещения от покупателя о получении счета-фактуры,  в том числе корректировочного, исправленного, при наличии у продавца подтверждения организации, обеспечивающей обмен открытой и конфиденциальной информацией по телекоммуникационным каналам связи в рамках электронного документооборота счетов-фактур  между продавцом и покупателем (далее–Оператор электронного документооборота) с указанием даты и времени поступления файла Оператору электронного документооборота от продавца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1 Журнала подлежат регистрации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 – порядковый номер записи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ленного счета-фактуры, в том числе корректировочного, а также исправленного счета-фактуры, в том числе корректировочного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авцом, в том числе при осуществлении операций, перечисленных в статье 149 Налогового кодекса Российской Федерации, либо при осуществлении операций продавцом, применяющим освобождение от исполнения обязанностей налогоплательщика в соответствии со статьями 145, 145.1 Налогового кодекса Российской Федерации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тентом (принципалом) для комиссионера (агента), реализующего от своего имени товары (работы, услуги), имущественные права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ером (агентом), реализующим от своего имени товары (работы, услуги), имущественные права, для покупателя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ером (агентом) при приобретении им от своего имени для комитента (принципала) товаров (работ, услуг), имущественных прав, для комитента (принципала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упателем-налогоплательщиком при возврате продавцу принятых покупателем на учет товаров, для продавца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авцом, при получении оплаты, частичной оплаты в счет предстоящих поставок товаров (выполнения работ, оказания услуг), передачи имущественных прав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м агентом, указанным в пункте 1 статьи 168 Налогового кодекса Российской Федерации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составленного и неподлежащего выставлению, в том числе исправленного, счета-фактуры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м агентом, указанным в абзаце втором пункта 3 статьи 168 Налогового кодекса Российской Федерации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плательщиком, осуществляющим операции, перечисленные в подпунктах 2 и 3 пункта 1 статьи 146 Налогового кодекса Российской Федерации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авцом при получении сумм, указанных в статье 162 Налогового кодекса Российской Федерации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2 – дата выставления счета-фактуры, в том числе корректировочного, исправленного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лучае выставления счета-фактуры (в том числе корректировочного), исправленного счета-фактуры (в том числе корректировочного) в электронном виде по телекоммуникационным каналам связи, подписанного электронной цифровой подписью лиц в соответствии с пунктом 6 статьи 169 Налогового кодекса Российской Федерации, в данной графе отражается дата поступления файла счета – фактуры, корректировочного счета-фактуры, исправленного счета-фактуры, исправленного корректировочного счета-фактуры Оператору электронного документооборота от продавца, указанная в подтверждении этого Оператора электронного документооборота, при наличии у продавца извещения покупателя о получении счета-фактуры (в том числе корректировочного), исправленного счета-фактуры (в том числе корректировочного), подписанного электронной цифровой подписью покупателя и полученного через Оператора электронного документооборота. При повторном направлении (неоднократном повторном направлении) одного и того же счета-фактуры,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тировочного счета-фактуры, исправленного счета-фактуры, исправленного корректировочного счета-фактуры в электронном виде в графе 2 указывается дата того направления, по которому получено извещение покупателя о получении счета-фактуры  (в том числе корректировочного), исправленного счета-фактуры (в том числе корректировочного). 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В случае выставления счета-фактуры (в том числе корректировочного), исправленного счета-фактуры (в том числе корректировочного)   на бумажном носителе, подписанного личной подписью лиц в соответствии с пунктом 6 статьи 169 Налогового кодекса Российской Федерации, почтовым отправлением или при личной передаче представителю налогоплательщика - покупателя, в данной графе отражается, соответственно, дата отправки почтового отправления счета-фактуры (в том числе корректировочного), исправленного счета-фактуры (в том числе корректировочного) либо дата передачи  счета-фактуры (в том числе корректировочного), исправленного счета-фактуры (в том числе корректировочного) представителю налогоплательщика - покупателя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фа 2 не заполняется при регистрации  счета-фактуры, составленного (либо исправленного) и неподлежащего выставлению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вым агентом, указанным в абзаце втором пункта 3 статьи 168 Налогового кодекса Российской Федерации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плательщиком, осуществляющим операции, перечисленные в подпунктах 2 и 3 пункта 1 статьи 146 Налогового кодекса Российской Федерации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оплательщиком при получении сумм, указанных в статье 162 Налогового кодекса Российской Федерации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графе 3 – цифра кода способа выставления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при регистрации счета-фактуры, в том числе корректировочного, выставленного (составленного) на бумажном носителе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 - при регистрации счета-фактуры, в том числе корректировочного, выставленного (составленного) в электронном виде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огичном порядке указываются цифры в графе 3 части 1 Журнала при регистрации исправленного счета-фактуры, исправленного корректировочного счета-фактуры; 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графе 4 - код вида операции по перечню, приведенному в настоящем Приложении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ах 5 и 6 – номер счета-фактуры и дата составления счета-фактуры, переносятся данные из строки 1 счета-фактуры;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ах 7 и 8 – номер корректировочного счета-фактуры и дата составления корректировочного счета-фактуры, переносятся данные из строки 1 корректировочного счета – фактуры. При заполнении граф 7 и 8 в графах 5 и 6 указываются номер счета-фактуры и дата составления счета-фактуры из строки 1б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ах 9 и 10 – номер и дата исправления счета-фактуры или корректировочного счета-фактуры, переносятся данные из строки 1а счета-фактуры (из строки 1а корректировочного счета-фактуры). Эти графы не заполняются в случае  отсутствия данных, отраженных в строке 1а счета-фактуры (в строке 1а корректировочного счета-фактуры); 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1 – наименование покупателя, переносятся данные из строки 6 счета-фактуры, исправленного счета-фактуры (из строки 3 корректировочного счета-фактуры, исправленного корректировочного счета-фактуры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2 – идентификационный номер налогоплательщика – покупателя и код причины постановки на учет налогоплательщика – покупателя, переносятся данные из строки 6б счета-фактуры,  исправленного счета-фактуры (из строки 3б корректировочного счета-фактуры, исправленного корректировочного счета-фактуры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3 – код валюты, указывается цифровой код валюты в соответствии с Общероссийским классификатором валют   ОК (МК (ИСО 4217) 003-97) 014-2000, из строки 7 счета-фактуры, исправленного счета-фактуры (из строки 4 корректировочного счета-фактуры, исправленного корректировочного счета-фактуры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4 – сумма по счету-фактуре, переносится итоговая сумма из графы 9 счета-фактуры, исправленного счета-фактуры. При отражении в части 1 Журнала показателей по корректировочному счету-фактуре (исправленному корректировочному счету-фактуре) графа 14 части 1 Журнала не заполняется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5 – сумма НДС по счету - фактуре, переносится итоговая сумма налога из графы 8 счета-фактуры, исправленного счета-фактуры. При совершении операции, облагаемой, например, по налоговой ставке в размере 0 процентов, в данной графе указывается цифра «0». При отражении в части 1 Журнала показателей по корректировочному счету-фактуре (исправленному корректировочному счету-фактуре) графа 15 части 1 Журнала не заполняется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6 – разница стоимости с учетом НДС к уменьшению, переносится итоговая сумма из графы 9б корректировочного счета-фактуры, исправленного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7 – разница стоимости с учетом НДС к доплате, переносится итоговая сумма из графы 9в корректировочного счета-фактуры, исправленного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8 – разница суммы НДС к уменьшению, переносится итоговая сумма из графы 8б корректировочного счета-фактуры, исправленного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19 – разница суммы НДС к доплате, переносится итоговая сумма из графы 8в корректировочного счета-фактуры, исправленного корректировочного счета-фактуры. </w:t>
      </w:r>
    </w:p>
    <w:p>
      <w:pPr>
        <w:pStyle w:val="Normal"/>
        <w:ind w:right="-6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 отражении в части 1 Журнала показателей по  счету-фактуре (исправленному счету-фактуре) графы 16 - 19 части 1 Журнала не заполняются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При регистрации исправленного счета-фактуры, в том числе корректировочного, в графах 11 - 19 указываются исправленные данные. Если данные в графах 11 - 19 не исправлялись, то в соответствующих графах указываются  данные, отраженные в счете-фактуре, в том числе корректировочном,  до внесения в него исправлений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При выставлении счетов-фактур (в том числе корректировочных), исправленных счетов-фактур (в том числе корректировочных)  на товары (работы, услуги), имущественные права, перечисленные в статье 149 Налогового кодекса Российской Федерации, либо налогоплательщиками, перечисленными в статьях 145, 145.1 Налогового кодекса Российской Федерации, в которых отражены только операции необлагаемые налогом на добавленную стоимость, в графе, соответственно, 15 или графах 18 и 19 указываются слова «Без налога (НДС)».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ставлении счетов-фактур, корректировочных счетов-фактур, исправленных счетов-фактур, исправленных корректировочных счетов-фактур на товары (работы, услуги), имущественные права, в которых одновременно отражены операции, облагаемые по налоговым ставкам в размерах 10 и 18 процентов, и  операции, необлагаемые налогом на добавленную стоимость, в  графе, соответственно, 15 или 18 (19) указывается общая итоговая сумма налога по таким счетам-фактурам. 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лучае отсутствия в налоговом периоде выставленных счетов-фактур (в том числе корректировочных), исправленных счетов-фактур (в том числе корректировочных), составленных счетов-фактур (в том числе исправленных) и неподлежащих выставлению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ы части 1 Журнала не заполняются. В указанном случае заполняются только строки Журнала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. В части 2 Журнала не подлежат регистр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а-фактуры, в том числе исправленные, составленны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продавцом (при ведении Журнала продавцом) при получении оплаты, частичной оплаты в счет предстоящих поставок товаров (выполнения работ, оказания услуг), передачи имущественных пра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логовым агентом, указанным в абзаце втором пункта 3 статьи 168 Налогового кодекса Российской Федерации, являющимся налогоплательщиком налога на добавленную стоим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логоплательщиком, осуществляющим операции, перечисленные в подпунктах 2 и 3 пункта 1 статьи 146 Налогов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давцом при получении сумм, указанных в статье 162 Налогов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корректировочные счета-фактуры (в том числе исправленные), выставленные продавцом (при ведении Журнала продавцом) при уменьшении стоимости отгруженных товаров (выполненных работ, оказанных услуг), переданных имущественных пра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части 2 Журнала регистрируются полученные счета-фактуры, в том числе корректировочные, а также полученные исправленные счета-фактуры, в том числе корректировочны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ах части 2 Журнала указываются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графе 1 – порядковый номер записи полученного счета-фактуры (в том числе корректировочного), исправленного счета-фактуры (в том числе корректировочного)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упателем от продавца товаров (работ, услуг), имущественных прав, в том числе при перечислении продавцу оплаты, частичной оплаты в счет предстоящих поставок товаров (выполнения работ, оказания услуг), передачи имущественных прав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ером (агентом), реализующим от своего имени товары (работы, услуги), имущественные права, от комитента (принципала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ссионером (агентом), приобретающим от своего имени для комитента (принципала) товары (работы, услуги), имущественные права, от продавца этих товаров (работ, услуг), имущественных прав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итентом (принципалом) от комиссионера (агента), приобретающего от своего имени для комитента (принципала) товары (работы, услуги), имущественные права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авцом от покупателя – налогоплательщика, в связи с возвратом продавцу принятых покупателем на учет товаров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графе 2 – дата получения счета-фактуры (в том числе корректировочного), исправленного счета-фактуры (в том числе корректировочного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лучае получения счета-фактуры (в том числе корректировочного), исправленного счета-фактуры (в том числе корректировочного) в электронном виде по телекоммуникационным каналам связи, подписанного электронной цифровой подписью лиц в соответствии с пунктом 6 статьи 169 Налогового кодекса Российской Федерации, в данной графе отражается дата направления покупателю Оператором электронного документооборота файла счета – фактуры, корректировочного счета-фактуры, исправленного счета-фактуры, исправленного корректировочного счета-фактуры продавца, указанная в подтверждении Оператора электронного документооборота, при наличии извещения покупателя о получении счета-фактуры, корректировочного счета-фактуры, исправленного счета-фактуры, исправленного корректировочного счета-фактуры,  подписанного электронной цифровой подписью покупателя и подтвержденного Оператором электронного документооборота.</w:t>
      </w:r>
      <w:r>
        <w:rPr>
          <w:strike/>
          <w:sz w:val="28"/>
          <w:szCs w:val="28"/>
        </w:rPr>
        <w:t xml:space="preserve"> 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случае получения счета-фактуры, корректировочного счета-фактуры, исправленного счета-фактуры, исправленного корректировочного счета-фактуры на бумажном носителе, подписанного личной подписью лиц в соответствии с пунктом 6 статьи 169 Налогового кодекса Российской Федерации, почтовым отправлением или при личной передаче счета-фактуры, корректировочного счета-фактуры, исправленного счета-фактуры, исправленного корректировочного счета-фактуры представителю налогоплательщика - покупателя, в данной графе отражается дата получения, соответственно, почтового отправления со счетом-фактурой, корректировочным счетом-фактурой, исправленным счетом-фактурой, исправленным корректировочным счетом-фактурой или дата получения счета-фактуры, корректировочного счета-фактуры, исправленного счета-фактуры, исправленного корректировочного счета-фактуры представителем налогоплательщика - покупателя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графе 3 – цифра кода способа выставления полученного счета-фактуры, в том числе корректировочного: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при регистрации счета-фактуры, в том числе корректировочного, полученного на бумажном носителе;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при регистрации счета-фактуры, в том числе корректировочного, полученного  в электронном виде (указанный код проставляется при наличии извещения покупателя о получении счета-фактуры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аналогичном порядке указываются цифры в графе 3 части 2 Журнала при регистрации исправленного счета-фактуры, исправленного корректировочного счета-фактуры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в графе 4 – код вида операции полученного счета-фактуры по перечню, приведенному в настоящем Приложении;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ах 5 и 6 – номер счета-фактуры и дата составления счета-фактуры, переносятся данные из строки 1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ах 7 и 8 – номер корректировочного счета-фактуры и дата составления корректировочного счета-фактуры, переносятся данные из строки 1 корректировочного счета – фактуры. При заполнении граф 7 и 8 в графах 5 и 6 указываются номер счета-фактуры и дата составления счета-фактуры из строки 1б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ах 9 и 10 – номер и дата исправления счета-фактуры или корректировочного счета-фактуры, переносятся данные из строки 1а счета-фактуры (из строки 1а корректировочного счета-фактуры). Эти графы не заполняются в случае  отсутствия данных, отраженных в строке 1а счета-фактуры (в строке 1а корректировочного счета-фактуры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1 – наименование продавца, переносятся данные из строки 2 счета-фактуры, исправленного счета-фактуры (из строки 2 корректировочного счета-фактуры, исправленного корректировочного счета-фактуры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2 – идентификационный номер налогоплательщика – продавца и код причины постановки на учет налогоплательщика – продавца, переносятся данные из строки 2б счета-фактуры,  исправленного счета-фактуры (из строки 2б корректировочного счета-фактуры, исправленного корректировочного счета-фактуры)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3 – код валюты, указывается цифровой код валюты в соответствии с Общероссийским классификатором валют   ОК (МК (ИСО 4217) 003-97) 014-2000, из строки 7 счета-фактуры, исправленного счета-фактуры (из строки 4 корректировочного счета-фактуры, исправленного корректировочного счета-фактуры);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 графе 14 – сумма по счету-фактуре, переносится итоговая сумма из графы 9 счета-фактуры, исправленного счета-фактуры. При отражении в части 2 Журнала показателей по корректировочному счету-фактуре (исправленному корректировочному счету-фактуре) графа 14 части 2 Журнала не заполняется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5 – сумма НДС по счету - фактуре, переносится итоговая сумма налога из графы 8 счета-фактуры, исправленного счета-фактуры. При отражении в части 2 Журнала показателей по корректировочному счету-фактуре (исправленному корректировочному счету-фактуре) графа 15 части 2 Журнала не заполняется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6 – разница стоимости с учетом НДС к уменьшению, переносится итоговая сумма из графы 9б корректировочного счета-фактуры, исправленного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7 – разница стоимости с учетом НДС к доплате, переносится итоговая сумма из графы 9в корректировочного счета-фактуры, исправленного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фе 18 – разница суммы НДС к уменьшению, переносится итоговая сумма из графы 8б корректировочного счета-фактуры, исправленного корректировочного счета-фактуры;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19 – разница суммы НДС к доплате, переносится итоговая сумма из графы 8в корректировочного счета-фактуры, исправленного корректировочного счета-фактуры.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ражении в части 2 Журнала показателей по  счету-фактуре (исправленному счету-фактуре) графы 16 - 19 части 2 Журнала не заполняются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При регистрации исправленного счета-фактуры, в том числе корректировочного, в графах 11-19 указываются исправленные данные. Если данные в графах 11-19 не исправлялись, то в соответствующих графах указываются данные, отраженные в счете-фактуре, в том числе корректировочном, до внесения в него исправлений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 xml:space="preserve">При получении счетов-фактур, в том числе корректировочных, исправленных на товары (работы, услуги), имущественные права, перечисленные в статье 149 Налогового кодекса Российской Федерации либо выставленных налогоплательщиками, перечисленными в статьях 145, 145.1 Налогового кодекса Российской Федерации, в которых отражены только операции необлагаемые налогом на добавленную стоимость, в графе, соответственно, 15 или 18 (19) указываются слова «Без налога (НДС)». 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налоговом периоде полученных счетов-фактур, в том числе корректировочных, исправленных графы части 2 Журнала не заполняются. В указанном случае заполняются только строки Журнала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ция, реализующая (приобретающая) товары (работы, услуги), имущественные права  через свои обособленные подразделения, в случае, если эти подразделения от имени организации выставляют покупателям (получают от продавцов) счета-фактуры, в том числе корректировочные, исправленные, ведет Журнал по организации  в соответствии с настоящим  Приложением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налогового периода, до 20-го числа месяца, следующего за истекшим налоговым периодом, Журнал, составленный на бумажном носителе, подписывается личной подписью руководителя организации (уполномоченного им лица) или личной подписью индивидуального предпринимателя, прошнуровывается, а его страницы пронумеровываются. При этом страницы Журнала, составленного на бумажном носителе организацией, скрепляются печатью организации. 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Журнал, составленный в электронном виде организацией или индивидуальным предпринимателем за налоговый период, подписывается  электронной цифровой подписью, соответственно, руководителя организации (уполномоченного им лица), индивидуального предпринимателя при его передаче в случаях, предусмотренных Налоговым кодексом Российской Федерации, в налоговый орган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ведения Журнала на бумажном носителе или в электронном виде, составленного организацией, осуществляется руководителем организации (уполномоченным им лицом), составленного индивидуальным предпринимателем – индивидуальным предпринимателем.</w:t>
      </w:r>
    </w:p>
    <w:p>
      <w:pPr>
        <w:pStyle w:val="Normal"/>
        <w:ind w:right="-6"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Журнал, составленный в электронном виде или на бумажном носителе хранится не менее, чем в течение полных 4 лет с даты последней записи.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>9. Счета-фактуры, в том числе корректировочные, исправленные, подтверждения Оператора электронного документооборота с указанием даты и времени поступления файла счета-фактуры, в том числе корректировочного, исправленного, от продавца и с указанием даты и времени отправки файла счета-фактуры, в том числе корректировочного, исправленного, покупателю,  извещения покупателей о получении счета-фактуры, в том числе корректировочного, исправленного, хранятся в хронологическом порядке, соответственно, по мере их выставления (составления, в том числе исправления, в случаях, если счета-фактуры не подлежат направлению покупателю либо направленные продавцом покупателю счета-фактуры, в том числе корректировочные, исправленные, не получены покупателем), получения за соответствующий налоговый период.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лежат хранению следующие документы, не подлежащие регистрации в Журнале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числе полученных документов:</w:t>
      </w:r>
    </w:p>
    <w:p>
      <w:pPr>
        <w:pStyle w:val="Normal"/>
        <w:ind w:right="-6" w:firstLine="540"/>
        <w:jc w:val="both"/>
        <w:rPr/>
      </w:pPr>
      <w:r>
        <w:rPr>
          <w:sz w:val="28"/>
          <w:szCs w:val="28"/>
        </w:rPr>
        <w:t xml:space="preserve">комитентами (принципалами) копии счетов-фактур, в том числе корректировочных, исправленных, на бумажном носителе, заверенные в установленном порядке комиссионером (агентом), выставленных продавцом товаров (работ, услуг), имущественных прав комиссионеру (агенту) при приобретении для комитента (принципала) товаров (работ, услуг), имущественных прав и переданные комиссионером (агентом) комитенту (принципалу). В случае выставления продавцом счетов-фактур, в том числе корректировочных, исправленных, в электронном виде, комитент (принципал) должен хранить счета-фактуры, в том числе корректировочные, исправленные, выставленные продавцом указанных товаров (работ, услуг), имущественных прав комиссионеру (агенту), полученные комиссионером (агентом) и переданные комиссионером (агентом)  комитенту (принципалу); 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декларации или их копии, заверенные руководителем и главным бухгалтером организации (индивидуальным предпринимателем), платежные и иные документы, подтверждающие уплату налога на добавленную стоимость (по ввезенным на территорию Российской Федерации товарам)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о ввозе товаров и уплате косвенных налогов с отметками налоговых органов об уплате налога на добавленную стоимость  или их копии, заверенные руководителем и главным бухгалтером организации (индивидуальным предпринимателем), копии платежных и иных документов, подтверждающих уплату налога на добавленную стоимость (по товарам, импортируемым на территорию Российской Федерации с территории государства-члена Таможенного союза)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лненные в установленном порядке бланки строгой отчетности (или их копии) с выделенной отдельной строкой суммой налога на добавленную стоимость (при приобретении услуг по найму  жилых помещений в период служебной командировки работников и услуг по перевозке работников к месту служебной командировки и обратно, включая услуги по предоставлению в пользование в поездах постельных принадлежностей)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ми оформляется передача имущества, нематериальных активов, имущественных прав и в которых указаны суммы налога, восстановленного акционером (участником, пайщиком) в порядке, установленном пунктом 3 статьи 170 Налогового кодекса Российской Федерации, или их нотариально заверенные коп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ервичные документы на изменение в сторону уменьшения стоимости приобретенных товаров (выполненных работ, оказанных услуг), полученных имущественных прав, в целях восстановления суммы налога в порядке, установленном подпунктом 4 пункта 3 статьи 170 Налогового кодекса Российской Федерации;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числе переданных документов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которыми оформляется передача имущества, нематериальных активов, имущественных прав и в которых указаны суммы налога, восстановленного акционером (участником, пайщиком) в порядке, установленном пунктом 3 статьи 170 Налогового кодекса Российской Федерации, или их нотариально заверенные копии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иные документы, подлежащие регистрации в книге продаж, в том числе составленные налогоплательщиком – бухгалтерская справка-расчет для восстановления суммы налога в соответствии с пунктом 6 статьи 171 Налогового кодекса Российской Федерации, а также </w:t>
      </w:r>
      <w:r>
        <w:rPr>
          <w:rFonts w:cs="Times New Roman" w:ascii="Times New Roman" w:hAnsi="Times New Roman"/>
          <w:bCs/>
          <w:iCs/>
          <w:sz w:val="28"/>
          <w:szCs w:val="28"/>
        </w:rPr>
        <w:t>платежно-расчетный документ, свидетельствующий о перечислении суммы налога в бюджет,</w:t>
      </w:r>
      <w:r>
        <w:rPr>
          <w:rFonts w:cs="Times New Roman" w:ascii="Times New Roman" w:hAnsi="Times New Roman"/>
          <w:sz w:val="28"/>
          <w:szCs w:val="28"/>
        </w:rPr>
        <w:t xml:space="preserve"> подлежащий регистрации налоговым агентом,  у</w:t>
      </w:r>
      <w:r>
        <w:rPr>
          <w:rFonts w:cs="Times New Roman" w:ascii="Times New Roman" w:hAnsi="Times New Roman"/>
          <w:bCs/>
          <w:iCs/>
          <w:sz w:val="28"/>
          <w:szCs w:val="28"/>
        </w:rPr>
        <w:t>казанным в пункте 4.1 статьи 161 Налогового кодекса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в книге продаж, дополнительном листе книги продаж  и, в случаях установленных статьей 171 Налогового кодекса Российской Федерации, - в книге покупок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Продавцы и покупатели самостоятельно обеспечивают себя бланками Журн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еречень кодов видов операций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3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ида оп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тгруженные (полученные) товары, выполненные работы, оказанные услуги (включая услуги, оказанные комиссионерами, агентами, поверенными), переданные имущественные права, кроме операций, перечисленных по кодам 02, 04, 06, 12, 13, 15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груженные (полученные) товары, выполненные работы, оказанные услуги, перечисленные в статье 149 Налогового кодекса Российской Федерации либо осуществляемые продавцом, применяющим освобождение от исполнения обязанностей налогоплательщика в соответствии со статьями 145, 145.1 Налогового кодекса Российской Федерации, как на возмездной, так и на безвозмездной основе, без учета операций, перечисленных под кодом 12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, частичная оплата (полученная или переданная) в счет предстоящих поставок товаров (выполнения работ, оказания услуг), передачи имущественных прав, кроме оплаты, частичной оплаты, перечисленной по кодам 07, 08, 11, 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рат покупателем товаров продавцу или получение продавцом возвращенных покупателем това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справление счета-фактуры. Указывается код 05 и через разделительную черту указывается код вида операции, соответствующий наименованию вида операции, перечисленной  в пунктах 1 -4, 6 - 15   настоящего Перечня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груженные  товары, выполненные работы, оказанные услуги, переданные имущественные пра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тентом (принципалом) для комиссионера (агента), реализующего их от своего имен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ссионером (агентом) покупателю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ссионером (агентом), приобретающим их от своего имени для комитента (принципала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ные товары, выполненные работы, оказанные услуги, имущественные прав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комитента (принципала) комиссионером (агентом), реализующим их от своего имен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 продавца комиссионером (агентом), приобретающим их от своего имени для комитента (принципала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тентом (принципалом) от комиссионера (агента), приобретающего их от своего имен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, частичная оплата, полученная в счет предстоящих поставок товаров (выполнения работ, оказания услуг), передачи имущественных пра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тентом (принципалом) от комиссионера (агента), реализующего товары (работы, услуги), имущественные права от своего имен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ссионером (агентом) от покупател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ссионером (агентом), приобретающим от своего имени для комитента (принципала) товары (работы, услуги), имущественные права, от комитента (принципала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, частичная оплата, переданная в счет предстоящих поставок товаров (выполнения работ, оказания услуг), передачи имущественных пра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ссионером (агентом), реализующим товары (работы, услуги), имущественные права от своего имени, комитенту (принципалу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тентом (принципалом) комиссионеру (агенту), приобретающему от своего имени для комитента (принципала) товары (работы, услуги), имущественные прав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комиссионером (агентом), приобретающим от своего имени для комитента (принципала) товары (работы, услуги), имущественные права, продавц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ерации, совершаемые налоговыми агентами, перечисленными в статье 161 Налогового кодекса Российской Федерац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пераций, перечисленных в подпункте 2 пункта 1 статьи 146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пераций, перечисленных в подпункте 3 пункта 1 статьи 146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сумм, указанных в статье 162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груженные (полученные)  товары, выполненные работы, оказанные услуги, переданные имущественные права на безвозмездной основ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груженные (полученные) товары, переданные (полученные) имущественные права, перечисленные в пунктах 3, 4, 5.1 статьи 154, в подпунктах 1 – 4 статьи 155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плата, частичная оплата (полученная или переданная) в счет предстоящих поставок товаров, передачи имущественных прав, перечисленных в пунктах 3, 4, 5.1  статьи 154, в подпунктах 1 – 4 статьи 155 Налогового кодекса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6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ередача заказчиком-застройщиком (получение от заказчика-застройщика) объекта капитального строительства,  в том числе работ по модернизации (реконструкции) объекта недвижимости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6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очный счет-факту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68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корректировочного счета-факту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ind w:right="89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9" w:firstLine="720"/>
        <w:jc w:val="both"/>
        <w:rPr/>
      </w:pPr>
      <w:r>
        <w:rPr>
          <w:sz w:val="28"/>
          <w:szCs w:val="28"/>
        </w:rPr>
        <w:t>Примечания. В случае одновременного отражения нескольких операций в счете-фактуре, корректировочном счете-фактуре (в исправленных счетах-фактурах,  исправленных корректировочных счетах-фактурах) в графе 4 части 1 и 2 Журнала указывается одновременно несколько кодов через разделительный знак «;». Например, при регистрации в Журнале исправленного счета-фактуры, составленного при отгрузке товаров комиссионером в графе 4  части 1 и 2 Журнала указывается код 05;06.</w:t>
      </w:r>
      <w:r>
        <w:rPr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720" w:right="53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7:00Z</dcterms:created>
  <dc:creator>0551</dc:creator>
  <dc:description/>
  <cp:keywords/>
  <dc:language>en-US</dc:language>
  <cp:lastModifiedBy>0551</cp:lastModifiedBy>
  <cp:lastPrinted>2011-08-25T14:09:00Z</cp:lastPrinted>
  <dcterms:modified xsi:type="dcterms:W3CDTF">2011-09-27T11:07:00Z</dcterms:modified>
  <cp:revision>13</cp:revision>
  <dc:subject/>
  <dc:title>                                                                                             Утверждены</dc:title>
</cp:coreProperties>
</file>