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4"/>
          <w:szCs w:val="24"/>
        </w:rPr>
        <w:t>к постановлению Правительств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от ____________№____________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корректировочного  счета-фактуры и порядок его заполн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sz w:val="18"/>
          <w:szCs w:val="18"/>
        </w:rPr>
        <w:t xml:space="preserve">КОРРЕКТИРОВОЧНЫЙ СЧЕТ-ФАКТУРА № </w:t>
      </w:r>
      <w:r>
        <w:rPr>
          <w:rFonts w:cs="Times New Roman" w:ascii="Times New Roman" w:hAnsi="Times New Roman"/>
          <w:sz w:val="18"/>
          <w:szCs w:val="18"/>
        </w:rPr>
        <w:t xml:space="preserve">_________ </w:t>
      </w:r>
      <w:r>
        <w:rPr>
          <w:sz w:val="18"/>
          <w:szCs w:val="18"/>
        </w:rPr>
        <w:t xml:space="preserve">от «____________»(1),    ИСПРАВЛЕНИЕ КОРРЕКТИРОВОЧНОГО СЧЕТА-ФАКТУРЫ № </w:t>
      </w:r>
      <w:r>
        <w:rPr>
          <w:sz w:val="18"/>
          <w:szCs w:val="18"/>
          <w:u w:val="single"/>
        </w:rPr>
        <w:t>__</w:t>
      </w: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___»</w:t>
      </w:r>
      <w:r>
        <w:rPr>
          <w:sz w:val="18"/>
          <w:szCs w:val="18"/>
        </w:rPr>
        <w:t xml:space="preserve"> (1а)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 xml:space="preserve">к СЧЕТУ-ФАКТУРЕ № </w:t>
      </w:r>
      <w:r>
        <w:rPr>
          <w:u w:val="single"/>
        </w:rPr>
        <w:t>___</w:t>
      </w:r>
      <w:r>
        <w:rPr/>
        <w:t xml:space="preserve"> от «________», с учетом исправления № </w:t>
      </w:r>
      <w:r>
        <w:rPr>
          <w:u w:val="single"/>
        </w:rPr>
        <w:t>___</w:t>
      </w:r>
      <w:r>
        <w:rPr/>
        <w:t xml:space="preserve"> от «________» (1б)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родавец ___________________________________________________ (2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дрес ______________________________________________________ (2а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/КПП продавца ___________________________________________ (2б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Покупатель _________________________________________________ (3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Адрес ______________________________________________________ (3a)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НН/КПП покупателя _________________________________________ (3б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</w:t>
      </w:r>
      <w:r>
        <w:rPr>
          <w:rFonts w:cs="Courier New" w:ascii="Courier New" w:hAnsi="Courier New"/>
        </w:rPr>
        <w:t>Валюта:  код__________наименование__________________________ (4)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540"/>
        <w:gridCol w:w="450"/>
        <w:gridCol w:w="450"/>
        <w:gridCol w:w="540"/>
        <w:gridCol w:w="540"/>
        <w:gridCol w:w="720"/>
        <w:gridCol w:w="720"/>
        <w:gridCol w:w="720"/>
        <w:gridCol w:w="720"/>
        <w:gridCol w:w="720"/>
        <w:gridCol w:w="540"/>
        <w:gridCol w:w="900"/>
        <w:gridCol w:w="540"/>
        <w:gridCol w:w="540"/>
      </w:tblGrid>
      <w:tr>
        <w:trPr>
          <w:trHeight w:val="462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товара (описание выполненных работ, оказанных услуг), имущественного прав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</w:t>
              <w:br/>
              <w:t>измер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а (тариф)</w:t>
              <w:br/>
              <w:t xml:space="preserve">за единицу   </w:t>
              <w:br/>
              <w:t>измерения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товаров (работ, услуг), имущественных прав, всего без налога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з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логова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тавка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  <w:br/>
              <w:t>налога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оимость товаров  </w:t>
              <w:br/>
              <w:t xml:space="preserve">(работ, услуг), имущественных   </w:t>
              <w:br/>
              <w:t>прав, всего с учетом налога</w:t>
            </w:r>
          </w:p>
        </w:tc>
      </w:tr>
      <w:tr>
        <w:trPr>
          <w:trHeight w:val="32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(национальное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измен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сле изме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изме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ле изме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о изменен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сле изме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ица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зменения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осле изме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иц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змен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 измен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иц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измен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ле изме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ица</w:t>
            </w:r>
          </w:p>
        </w:tc>
      </w:tr>
      <w:tr>
        <w:trPr>
          <w:trHeight w:val="322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 уменьш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  <w:t>к доплате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 уменьш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 </w:t>
            </w:r>
            <w:r>
              <w:rPr>
                <w:rFonts w:cs="Times New Roman" w:ascii="Times New Roman" w:hAnsi="Times New Roman"/>
                <w:sz w:val="11"/>
                <w:szCs w:val="11"/>
              </w:rPr>
              <w:t>доплате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уменьш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доплат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к уменьш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к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доплате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в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того по корректировочному счету-фактуре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>Руководитель организации ______________    ___________         Главный бухгалтер___________   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 xml:space="preserve">(подпись)     (ф.и.о.)                              (подпись)     (ф.и.о.)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Индивидуальный предприниматель ______________________  ____________________________</w:t>
      </w:r>
      <w:r>
        <w:rPr>
          <w:u w:val="single"/>
        </w:rPr>
        <w:t xml:space="preserve"> </w:t>
      </w:r>
      <w:r>
        <w:rPr/>
        <w:t xml:space="preserve">________________________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(подпись) (ф.и.о.)   (реквизиты свидетельства о государственной регистрац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Индивидуального предпринимател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6"/>
          <w:szCs w:val="16"/>
        </w:rPr>
        <w:t xml:space="preserve">Примечание. 1. Первый экземпляр корректировочного счета-фактуры, составленного на бумажном носителе - покупателю, второй экземпляр - продавцу. 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89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  <w:t xml:space="preserve">2. При составлении организацией корректировочного счета-фактуры в электронном виде показатель «Главный бухгалтер (подпись) (Ф.И.О.)» не формируется.  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2"/>
        <w:rPr/>
      </w:pPr>
      <w:r>
        <w:rPr>
          <w:sz w:val="28"/>
          <w:szCs w:val="28"/>
        </w:rPr>
        <w:t>Порядок заполнения корректировочного</w:t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чета-фактуры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1. Построчно указываются следующие показатели:</w:t>
      </w:r>
    </w:p>
    <w:p>
      <w:pPr>
        <w:pStyle w:val="ConsPlusNormal"/>
        <w:numPr>
          <w:ilvl w:val="0"/>
          <w:numId w:val="0"/>
        </w:numPr>
        <w:ind w:right="-6"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ке 1 - порядковый номер корректировочного счета-фактуры и дата составления корректировочного счета-фактуры. Порядковый номер корректировочному счету-фактуре присваивается в соответствии с общей хронологией присвоения порядковых номеров счетам-фактурам;</w:t>
      </w:r>
    </w:p>
    <w:p>
      <w:pPr>
        <w:pStyle w:val="ConsPlus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корректировочного счета-фактуры комитентом (принципалом) комиссионеру (агенту), который реализовал товары (работы, услуги), имущественные права от своего имени, а также при составлении в указанном случае корректировочного счета-фактуры комиссионером (агентом) покупателю в этой строке таких корректировочных счетов-фактур указывается единая дата - дата выписки корректировочного счета-фактуры комиссионером (агентом) покупателю. При составлении корректировочного счета-фактуры комиссионером (агентом), который приобрел  товары (работы, услуги), имущественные права от своего имени, в эту строку корректировочного счета-фактуры переносится дата из корректировочного счета-фактуры, составленного продавцом комиссионеру (агенту). Порядковые номера таких корректировочных счетов-фактур должны совпадать. В случае, если организация реализовала товары (работы, услуги), имущественные права через обособленные подразделения, то при составлении такими обособленными подразделениями корректировочных счетов-фактур, порядковый номер корректировочного счета-фактуры через разделительную черту дополняется утвержденным организацией цифровым индексом обособленного подразделения. В случае, если реализацию товаров (работ, услуг), имущественных прав осуществи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стник товарищества или доверительный управляющий, исполняющий обязанности налогоплательщика налога на добавленную стоимость, то при составлении этим участником товарищества или доверительным управляющим</w:t>
      </w:r>
      <w:r>
        <w:rPr>
          <w:rFonts w:cs="Times New Roman" w:ascii="Times New Roman" w:hAnsi="Times New Roman"/>
          <w:sz w:val="28"/>
          <w:szCs w:val="28"/>
        </w:rPr>
        <w:t xml:space="preserve"> корректировочных счетов-фактур, порядковый номер корректировочного счета-фактуры через разделительную черту дополняется утвержден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стником товарищества или доверительным управляющим </w:t>
      </w:r>
      <w:r>
        <w:rPr>
          <w:rFonts w:cs="Times New Roman" w:ascii="Times New Roman" w:hAnsi="Times New Roman"/>
          <w:sz w:val="28"/>
          <w:szCs w:val="28"/>
        </w:rPr>
        <w:t xml:space="preserve"> цифровым индексом, обозначающим </w:t>
      </w:r>
      <w:r>
        <w:rPr>
          <w:rFonts w:cs="Times New Roman" w:ascii="Times New Roman" w:hAnsi="Times New Roman"/>
          <w:bCs/>
          <w:sz w:val="28"/>
          <w:szCs w:val="28"/>
        </w:rPr>
        <w:t>совершение операции в соответствии с конкретным договором (при наличии одного или нескольких договоров) простого товарищества или  доверительного управления имуществом, или при осуществлении иной деятельности (в качестве налогоплательщика налога на добавленную стоимость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numPr>
          <w:ilvl w:val="0"/>
          <w:numId w:val="0"/>
        </w:numPr>
        <w:ind w:right="-6"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оке 1а - порядковый номер внесенного в корректировочный счет-фактуру исправления и дата внесения этого исправления. При составлении  корректировочного счета-фактуры до внесения в него исправлений  в этой строке вместо номера и вместо даты указываются слова «показатель отсутствует»;  </w:t>
      </w:r>
    </w:p>
    <w:p>
      <w:pPr>
        <w:pStyle w:val="ConsPlusNormal"/>
        <w:numPr>
          <w:ilvl w:val="0"/>
          <w:numId w:val="0"/>
        </w:numPr>
        <w:ind w:right="-6"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троке 1б – номер и дата счета-фактуры, к которому составляется корректировочный счет-фактура, номер и дата исправления счета-фактуры, к которому составляется корректировочный счет-фактура. При указании номера и даты  счета-фактуры (к которому составляется корректировочный счет-фактура) до внесения в него исправлений  в этой строке вместо номера исправления и вместо даты исправления указываются слова «показатель отсутствует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2 - полное  или сокращенное наименование продавца, которое указано в счете-фактуре, к которому составляется корректировочный счет-фактур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2а - место нахождения продавца, которое указано в счете-фактуре, к которому составляется корректировочный счет-фактур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2б - идентификационный номер и код причины постановки на учет налогоплательщика-продавца, которые указаны в счете-фактуре, к которому составляется корректировочный счет-фактур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3 - полное или сокращенное наименование покупателя, которое указано в счете-фактуре, к которому составляется корректировочный счет-фактур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троке 3а - место нахождения покупателя, которое указано в счете-фактуре, к которому составляется корректировочный счет-фактур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строке 3б - идентификационный номер и код причины постановки на учет налогоплательщика-покупателя, которые указаны в счете-фактуре, к которому составляется корректировочный счет-фактура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строке 4 – цифровой код и соответствующее ему наименование валюты, которые указаны в счете-фактуре, к которому составляется корректировочный счет-фактура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2. В графах 1 - 9, 2а – 6а, 8а, 9а, 5б – 8б, 9б, 5в – 8в, 9в, указываются следующие свед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1 - наименование поставляемых (отгруженных) товаров (описание выполненных работ, оказанных услуг), переданных имущественных прав, которое указано в графе 1 счета-фактуры, к которому составляется корректировочный счет-фактура, в отношении тех товаров (работ, услуг), имущественных прав по которым осуществляется изменение цены (тарифа) и (или) уточнение количества (объема)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ах 2 и 2а - единица измерения (код и соответствующее ему условное обозначение (национальное), которые указаны в графах 2 и 2а счета-фактуры, к которому составляется корректировочный счет-фактура, в отношении  тех товаров (работ, услуг), имущественных прав, по которым осуществляется изменение цены (тарифа) и (или) уточнение количества (объема). При отсутствии показателей в графах 2 и 2а счета-фактуры, к которому составляется корректировочный счет-фактура, эти графы не заполняю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3 - количество (объем) поставленных (отгруженных) товаров (выполненных работ, оказанных услуг), переданных имущественных прав, которые указаны в графе 3 счета-фактуры, к которому составляется корректировочный счет-фактура, в отношении  тех товаров (работ, услуг), имущественных прав, по которым осуществляется изменение</w:t>
      </w:r>
      <w:r>
        <w:rPr>
          <w:sz w:val="28"/>
          <w:szCs w:val="28"/>
          <w:highlight w:val="cyan"/>
        </w:rPr>
        <w:t xml:space="preserve"> </w:t>
      </w:r>
      <w:r>
        <w:rPr>
          <w:sz w:val="28"/>
          <w:szCs w:val="28"/>
        </w:rPr>
        <w:t>цены (тарифа) и (или) уточнение количества (объема). При отсутствии показателя в графе 3 счета-фактуры, к которому составляется корректировочный счет-фактура, эта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3а - количество (объем) поставленных (отгруженных) товаров (выполненных работ, оказанных услуг), переданных имущественных прав в отношении  тех товаров (работ, услуг), имущественных прав, по которым осуществляется изменение цены (тарифа) и (или) уточнение количества (объема), после уточнения их количества (объема). В случае, если  количество (объем) поставленных (отгруженных) товаров (выполненных работ, оказанных услуг), переданных имущественных прав по счету-фактуре, к которому составляется корректировочный счет-фактура, не изменялось, то в эту графу  переносится показатель из графы 3 корректировочного счета-фактуры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4 - цена (тариф) товара (выполненной работы, оказанной услуги), переданного имущественного права за единицу измерения,  указанная в графе 4 счета-фактуры, к которому составлен корректировочный счет-фактура, в отношении  тех товаров (работ, услуг), имущественных прав, по которым осуществляется изменение цены (тарифа) и (или) уточнение количества (объема). При отсутствии показателя в графе 4 счета-фактуры, к которому составляется корректировочный счет-фактура, эта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графе 4а - цена (тариф) поставленного (отгруженного) товара (выполненной работы, оказанной услуги), переданного имущественного права (в отношении  которых осуществляется изменение цены (тарифа) и (или) уточнение количества, объема) за единицу измерения (при возможности ее указания) по договору (контракту) без учета налога на добавленную стоимость после ее изменения, а в случае применения государственных регулируемых цен (тарифов), включающих в себя налог на добавленную стоимость, с учетом суммы налога после ее изменения. В случае если  цена (тариф) поставленных (отгруженных) товаров (выполненных работ, оказанных услуг), переданных имущественных прав за единицу измерения по счету-фактуре, к которому составляется корректировочный счет-фактура, не изменялась, то в эту графу   переносится показатель из графы 4 корректировочного счета-фактуры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 xml:space="preserve">в графе 5 - стоимость всего количества поставленных (отгруженных)  товаров (выполненных работ, оказанных услуг), переданных имущественных прав без налога, указанная в графе 5 счета-фактуры, к которому составлен корректировочный счет-фактура в отношении  тех товаров (работ, услуг), имущественных прав, по которым осуществляется изменение цены (тарифа) и (или) уточнение количества (объема).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5а – стоимость всего количества поставленных (отгруженных) товаров (выполненных работ, оказанных услуг), переданных имущественных прав без налога, в отношении  тех товаров (работ, услуг), имущественных прав, по которым осуществляется изменение цены (тарифа) и (или) уточнение количества (объема), после изменения цены (тарифа) и (или) количества (объема)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 xml:space="preserve">в графе 5б – разница, возникшая в результате уменьшения стоимости  поставленных (отгруженных) товаров (выполненных работ, оказанных услуг), переданных имущественных прав без налога после изменения цены (тарифа) и (или) количества (объема). Данный показатель рассчитывается как разница показателей 5 и 5а (из графы 5 вычитается графа 5а). Данный показатель, имеющий положительное значение, указывается в корректировочном счете-фактуре с положительным значением;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5в – разница, возникшая в результате увеличения стоимости  поставленных (отгруженных) товаров (выполненных работ, оказанных услуг), переданных имущественных прав без налога после изменения цены (тарифа) и (или) количества (объема). Данный показатель рассчитывается как разница показателей 5 и 5а (из графы 5 вычитается графа 5а). Данный показатель, имеющий отрицательное значение, указывается в корректировочном счете-фактуре с положительным значением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6 - сумма акциза по подакцизным товарам, указанная в графе 6 счета-фактуры, к которому составлен корректировочный счет-фактура в отношении  тех товаров, по которым осуществляется изменение цены (тарифа) и (или) уточнение количества (объема). При отсутствии показателя в  графе 6 счета-фактуры, к которому составлен корректировочный счет-фактура, в этой графе  указываются слова «Без акциза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6а – сумма акциза по подакцизным товарам в отношении  тех товаров, по которым осуществляется изменение цены (тарифа) и (или) уточнение количества (объема), после изменения цены или количества (объема). При отсутствии показателя в  графе 6 счета-фактуры, к которому составлен корректировочный счет-фактура, в этой графе указываются слова «Без акциза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6б - разница, возникшая в результате уменьшения суммы акциза. Данный показатель рассчитывается как разница показателей 6 и 6а (из графы 6 вычитается графа 6а). Данный показатель, имеющий положительное значение, указывается в корректировочном счете-фактуре с положительным значением. При отсутствии показателя в  графах 6 и 6а корректировочного счета-фактуры эта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6в – разница, возникшая в результате увеличения суммы акциза. Данный показатель рассчитывается как разница показателей 6 и 6а (из графы 6 вычитается графа 6а). Данный показатель, имеющий отрицательное значение, указывается в корректировочном счете-фактуре с положительным значением. При отсутствии показателя в  графах 6 и 6а корректировочного счета-фактуры эта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7 - налоговая ставка, указанная в графе 7 счета-фактуры, к которому составлен корректировочный счет-фактура, в отношении тех товаров (работ, услуг), имущественных прав, по которым осуществляется изменение цены (тарифа) и (или) уточнение количества (объема). По операциям, перечисленным в пункте 5 статьи 168 Налогового кодекса Российской Федерации, при  изменении их стоимости (в случае изменения цены (тарифа) и (или) уточнения количества, объема в этой графе указываются слова «Без налога (НДС)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8 - сумма налога на добавленную стоимость, указанная в графе 8  счета-фактуры, к которому составлен корректировочный счет-фактура, в отношении тех товаров (работ, услуг), имущественных прав, по которым осуществляется изменение цены (тарифа) и (или) уточнение количества (объема). По операциям, перечисленным в пункте 5 статьи 168 Налогового кодекса Российской Федерации, при  изменении их стоимости (в случае изменения цены (тарифа) и (или) уточнения количества, объема) в этой графе указываются слова «Без налога (НДС)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8а – сумма налога на добавленную стоимость, предъявляемая покупателю товаров (выполненных работ, оказанных услуг), переданных имущественных прав при их реализации, в отношении тех товаров (работ, услуг), имущественных прав, по которым осуществляется изменение цены (тарифа) и (или) уточнение количества (объема), после изменения цены (тарифа) и (или) количества (объема). По операциям, перечисленным в пункте 5 статьи 168 Налогового кодекса Российской Федерации, при   изменении их стоимости (в случае изменения цены (тарифа) и (или) уточнения количества, объема) в этой графе указываются слова «Без налога (НДС)»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8б – разница, возникшая в результате уменьшения суммы предъявленного налога после изменения цены (тарифа) и (или) количества (объема). Данный показатель рассчитывается как разница показателей 8 и 8а (из графы 8 вычитается графа 8а). Данный показатель, имеющий положительное значение, указывается в корректировочном счете-фактуре с положительным значением. По операциям, перечисленным в пункте 5 статьи 168 Налогового кодекса Российской Федерации, эта графа не заполняется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графе 8в – разница, возникшая в результате увеличения суммы предъявленного налога после изменения цены (тарифа) и (или) количества (объема).  Данный показатель рассчитывается как разница показателей 8 и 8а (из графы 8 вычитается графа 8а). Данный показатель, имеющий отрицательное значение, указывается в корректировочном счете-фактуре с положительным значением. По операциям, перечисленным в пункте 5 статьи 168 Налогового кодекса Российской Федерации,  эта графа не заполняется;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9 - стоимость всего количества поставленных (отгруженных)  товаров (выполненных работ, оказанных услуг), переданных имущественных прав с учетом суммы налога, указанная в графе 9  счета-фактуры, к которому составлен корректировочный счет-фактура, в отношении тех товаров (работ, услуг), имущественных прав, по которым осуществляется изменение цены (тарифа) и (или) уточнение количества (объема). По операциям, перечисленным в пункте 5 статьи 168 Налогового кодекса Российской Федерации, при изменении их стоимости (в случае изменения цены (тарифа) и (или) уточнения количества, объема) в графу 9 переносится показатель из графы 5 корректировочного счета-фактуры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9а – стоимость всего количества поставленных (отгруженных) товаров (выполненных работ, оказанных услуг), переданных имущественных прав с учетом суммы налога в отношении  тех товаров (работ, услуг), имущественных прав, по которым осуществляется изменение цены (тарифа) и (или) уточнение количества (объема), после изменения цены (тарифа) и (или) количества (объема). По операциям, перечисленным в пункте 5 статьи 168 Налогового кодекса Российской Федерации, при  изменении их стоимости (в случае изменения цены (тарифа) и (тлт) уточнения количества, объема) в графу 9а переносится показатель из графы 5а корректировочного счета-фактуры;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 xml:space="preserve">в графе 9б – разница, возникшая в результате уменьшения стоимости  поставленных (отгруженных) товаров (выполненных работ, оказанных услуг), переданных имущественных прав с учетом суммы налога, после изменения цены (тарифа) и (или) количества (объема). Данный показатель рассчитывается как разница показателей 9 и 9а (из графы 9 вычитается графа 9а). Данный показатель, имеющий положительное значение, указывается в корректировочном счете-фактуре с положительным значением. По операциям, перечисленным в пункте 5 статьи 168 Налогового кодекса Российской Федерации, при изменении их стоимости (в случае изменения цены (тарифа) и (или) уточнения количества, объема) в графу 9б переносится показатель из графы 5б корректировочного счета-фактуры;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>в графе 9в – разница, возникшая в результате увеличения стоимости  поставленных (отгруженных) товаров (выполненных работ, оказанных услуг), переданных имущественных прав с учетом суммы налога, после изменения цены (тарифа) и (или) количества (объема). Данный показатель рассчитывается как разница показателей 9 и 9а (из графы 9 вычитается графа 9а). Данный показатель, имеющий отрицательное значение, указывается в корректировочном счете-фактуре с положительным значением. По операциям, перечисленным в пункте 5 статьи 168 Налогового кодекса Российской Федерации, при  изменении их стоимости (в случае изменения цены (тарифа) и (или) уточнения количества, объема) в графу 9в переносится показатель из графы 5в корректировочного счета-фактуры.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/>
      </w:pPr>
      <w:r>
        <w:rPr>
          <w:sz w:val="28"/>
          <w:szCs w:val="28"/>
        </w:rPr>
        <w:t xml:space="preserve">3. Стоимостные показатели корректировочного счета-фактуры (в графах 4 – 6, 8, 9, 4а – 6а, 8а, 9а, 5б, 6б, 8б, 9б, 5в, 6в, 8в,9в) указываются в рублях и копейках (долларах США и центах, евро и евро центах либо в др. наименовании валюты) через разделительный знак «,».   </w:t>
      </w:r>
    </w:p>
    <w:p>
      <w:pPr>
        <w:pStyle w:val="Normal"/>
        <w:numPr>
          <w:ilvl w:val="0"/>
          <w:numId w:val="0"/>
        </w:numPr>
        <w:autoSpaceDE w:val="false"/>
        <w:ind w:right="-6" w:firstLine="540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По строке «Итого по корректировочному счету-фактуре» в графах 5б, 5в, 8б, 8в, 9б и 9в подводятся итоги, которые учитываются при составлении книги покупок, книги продаж, а в случаях, предусмотренных приложениями № 4 и 5 -  дополнительных листов к книге покупок и книге продаж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еобходимые исправления в корректировочные счета-фактуры (составленные начиная с даты  вступления в силу настоящего постановления на бумажном носителе или в электронном виде), вносятся продавцом (в том числе при наличии уведомлений, составленных покупателями об уточнении корректировочных счетов-фактур в электронном виде) путем составления новых экземпляров корректировочных счетов-фактур по форме, установленной в настоящем Приложении (при составлении корректировочного счета-фактуры на бумажном носителе все необходимые исправления вносятся путем составления нового экземпляра (для продавца и покупателя) корректировочного счета-фактуры на бумажном носителе, в электронном виде - путем составления нового корректировочного счета-фактуры в электронном виде). В этом случае в новом экземпляре корректировочного счета-фактуры не допускается изменения показателей, указанных в строках 1 и 1б корректировочного счета-фактуры, составленного до внесения в него исправлений.  При этом в новом экземпляре корректировочного счета-фактуры обязательным для заполнения является показатель строки 1а «ИСПРАВЛЕНИЕ КОРРЕКТИРОВОЧНОГО СЧЕТА-ФАКТУРЫ №  от », в котором  указывается порядковый номер исправления и дата исправления. Остальные показатели нового экземпляра  корректировочного счета-фактуры, в том числе новые (первоначально не заполненные) или уточненные (измененные), включая изменение инициалов уполномоченного лица, подписавшего корректировочный счет-фактуру, указываются в порядке, установленном в настоящем Приложении.  Корректировочный счет-фактура с внесенными в него исправлениями подписывается лицами, указанными в пункте 6 статьи 169 Налогового кодекса Российской Федерации, в обще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 xml:space="preserve">6. Налогоплательщики самостоятельно обеспечивают себя бланками корректировочных счетов-фактур.  </w:t>
      </w:r>
    </w:p>
    <w:sectPr>
      <w:headerReference w:type="default" r:id="rId4"/>
      <w:headerReference w:type="first" r:id="rId5"/>
      <w:type w:val="nextPage"/>
      <w:pgSz w:w="11906" w:h="16838"/>
      <w:pgMar w:left="720" w:right="53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36:00Z</dcterms:created>
  <dc:creator>0551</dc:creator>
  <dc:description/>
  <cp:keywords/>
  <dc:language>en-US</dc:language>
  <cp:lastModifiedBy>0551</cp:lastModifiedBy>
  <cp:lastPrinted>2011-10-07T15:40:00Z</cp:lastPrinted>
  <dcterms:modified xsi:type="dcterms:W3CDTF">2011-10-11T07:36:00Z</dcterms:modified>
  <cp:revision>2</cp:revision>
  <dc:subject/>
  <dc:title>                                                                                             Утверждены</dc:title>
</cp:coreProperties>
</file>