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7"/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Работа с бюджетом начинается с работы на листе «БДР». Для корректной работы необходимо заполнить реквизиты каждого наряд-заказа. Необходимо внести следующие реквизиты: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азвание заказа (для корректного сбора информации заказам необходимо присвоить уникальные названия);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омер заказа (для корректного сбора информации заказам необходимо присвоить уникальные номера);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ата начала работы в формате ДД.ММ.ГГ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ата окончания работы в формате ДД.ММ.ГГ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лан финансирования по каждому заказу.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еквизиты вносятся только в первую строку формы. Далее с помощью ссылок автоматически переносятся во все строки заказа. 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лее необходимо проставить статьи затрат. Статьи затрат должны соответствовать статьям в бухгалтерской оборотно-сальдовой ведомости.  В случае несовпадения наименований статей необходимо внести все соответствия на листе «Условия».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аким же образом можно дополнить бюджет признаком ЦФУ, в этом случае на листе «Условия» необходимо прописать соответствия номеров заказов каждому ЦФУ или если оборотно-сальдовая ведомость формируется по отделам, номеров отделов каждому ЦФУ. 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личество статей в бюджете любое. Для изменения количества статей необходимо вставлять дополнительные строки в промежуток между строками выделенными желтым цветом. 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ормы для всех заказов должны быть идентичны, т.е. должно быть одинаковое количество строк и столбцов и наименование реквизитов, поэтому в случае изменения под конкретные условия бюджета, рекомендуется изменить первый заказный блок, и копировать его далее с помощью функций Копировать-Вставить. 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 xml:space="preserve">Далее в ячейках с помесячным распределением проставляется плановые значения. Распределение помесячного плана осуществляется по принципу индивидуальному для каждого пользователя и в данной методике не описано. </w:t>
      </w:r>
    </w:p>
    <w:p>
      <w:pPr>
        <w:pStyle w:val="2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1. Пример Формы Бюджета доходов и расходов с ежемесячным распределением плана и учетом факта. </w:t>
      </w:r>
    </w:p>
    <w:p>
      <w:pPr>
        <w:pStyle w:val="2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6615" cy="4570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57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. 2. Пример вставки дополнительных строк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5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5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ботка фактических данных</w:t>
      </w:r>
    </w:p>
    <w:p>
      <w:pPr>
        <w:pStyle w:val="07"/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Для работы с фактическими данными необходимо сформировать месячную оборотно-сальдовую ведомость необходимого счета (в нашем случае это 20 счет «Основное производство»и 90 счет "Продажи")  и, сохранив ее в формате </w:t>
      </w:r>
      <w:r>
        <w:rPr>
          <w:rFonts w:cs="Times New Roman"/>
          <w:sz w:val="28"/>
          <w:szCs w:val="28"/>
          <w:lang w:val="en-US"/>
        </w:rPr>
        <w:t>Excel</w:t>
      </w:r>
      <w:r>
        <w:rPr>
          <w:rFonts w:cs="Times New Roman"/>
          <w:sz w:val="28"/>
          <w:szCs w:val="28"/>
        </w:rPr>
        <w:t>, перенести без заголовка и итоговых строк на лист «Факт».</w:t>
      </w:r>
    </w:p>
    <w:p>
      <w:pPr>
        <w:pStyle w:val="07"/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На лист «Факт» можно переносить оборотно-сальдовые ведомости  разных счетов, например, дополнить бюджет заказами вспомогательных производств (счет 23). Главное, чтобы были проставлены метки и совпадали столбцы данных. </w:t>
      </w:r>
    </w:p>
    <w:p>
      <w:pPr>
        <w:pStyle w:val="07"/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Следующий этап работы - это проставление специальных меток, с помощью которых будет происходит формирование факта на листе «БДР». 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проставления меток используем пустые столбцы.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толбце «Месяц» в первой ячейке с данными проставляем порядковый номер фактического месяца, далее тащим номер с помощью «Маркера заполнения или функций Копировать-Вставить) до конца оборотной ведомости. 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backtotop"/>
      <w:bookmarkStart w:id="1" w:name="backtotop"/>
      <w:bookmarkEnd w:id="1"/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толбце «Номер заказа» протягиваем уже существующую формулу. Формула просматривает диапазон с номерами заказов и статьями затрат и присваивает всем статьям затрат номер заказа. В случае если ОСВ сформирована с учетом отделов можно проставлять и номер отдела в качестве метки. </w:t>
      </w:r>
    </w:p>
    <w:p>
      <w:pPr>
        <w:pStyle w:val="07"/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Рисунок 3. Использование формулы для определения номера заказа</w:t>
      </w:r>
    </w:p>
    <w:p>
      <w:pPr>
        <w:pStyle w:val="07"/>
        <w:spacing w:lineRule="auto" w:line="360"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толбце «Статья затрат» протягиваем уже существующую формулу.</w:t>
      </w:r>
    </w:p>
    <w:p>
      <w:pPr>
        <w:pStyle w:val="Normal"/>
        <w:spacing w:lineRule="auto" w:line="360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«ВПР» Ищет номер заказа в первом столбце таблицы на листе «Условия» и возвращает значение в той же строке из 2го столбца массива таблицы. </w:t>
      </w:r>
    </w:p>
    <w:p>
      <w:pPr>
        <w:pStyle w:val="07"/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Важно обратить внимание, что в столбце «Статья затрат» проставляется статья затрат указанная в Бюджете доходов и расходов, это достигается с помощью условия описанного на листе «Условия». Для корректной работы конкретного бюджета на этот лист необходимо прописать соответствия статей Бюджета со статьями бухгалтерской оборотно-сальдовой ведомости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Значения в первом столбце таблицы на листе «Условия» должны быть расположены в алфавитном (возрастающем) порядке, иначе функция ВПР может возвратить неправильный результат. 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ажно отметить, что в случае если в таблицу Условий необходимо добавить дополнительные строчки для внесения дополнительных условий, то делать это необходимо после первой и до последней строк таблицы (выделены желтым цветом) с помощью функции «Вставить», в противном случае формула будет работать некорректно. 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Ежемесячно на лист «Факт» вставляются новые оборотно-сальдовые ведомости, для которых также проставляются дополнительные признаки. 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ажно отметить, что в случае если на лист «Факт» вносятся новые оборотно-сальдовые ведомости за следующий месяц, то делать это необходимо после первой и до последней строк таблицы (выделены желтым цветом) с помощью функции «Вставить», в противном случае формула будет работать некорректно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. Пример обработки фактических данных</w:t>
      </w:r>
    </w:p>
    <w:p>
      <w:pPr>
        <w:pStyle w:val="2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6615" cy="371030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5. Пример заполнения листа «Условия»</w:t>
      </w:r>
    </w:p>
    <w:p>
      <w:pPr>
        <w:pStyle w:val="2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6615" cy="371030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лучае, если произошли корректировки фактических данных, данные на листе «Факт» просто заменяются на новые. Это можно делать, как заменив всю оборотно-сальдовую ведомость, так и исправив отдельные ее элементы. 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лее переходим к внесению фактических данных в бюджет доходов и расходов.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05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нос фактических данных в бюджет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озвращаемся на лист «БДР». Формула для внесения ежемесячного плана вносится в БДР с помощью «маркера заполнения» из столбца предыдущего фактического месяца. В нашей форме формула проставлена в январе и феврале месяце. Формула универсальна для абсолютно всех месяцев и всех заказов бюджета. 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сле протягивания формулы пользователю необходимо всего лишь проставить в названии месяца слово «Факт» вместо слова «План» и в столбце Факт нарастающим итогом произойдет пересчет фактических данных за прошедшие месяцы а в заголовке отразится количество месяцев суммирования. 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адаптации формулы под конкретные задачи либо внесение дополнительных условий используем формулу «Суммеслимн».</w:t>
      </w:r>
    </w:p>
    <w:p>
      <w:pPr>
        <w:pStyle w:val="07"/>
        <w:spacing w:lineRule="auto" w:line="360" w:before="0" w:after="0"/>
        <w:ind w:firstLine="709"/>
        <w:contextualSpacing/>
        <w:jc w:val="both"/>
        <w:rPr/>
      </w:pPr>
      <w:r>
        <w:rPr/>
        <w:tab/>
      </w:r>
      <w:r>
        <w:rPr>
          <w:rFonts w:cs="Times New Roman"/>
          <w:sz w:val="28"/>
          <w:szCs w:val="28"/>
        </w:rPr>
        <w:t>Алгоритм осуществления операции по статьям затрат, а так же по статьям выручка, себестоимость, НДС следующий: просматривается диапазон данных указанный на листе «Факт», в случае совпадения в диапазоне указанной Статьи затрат или статьи Финансового результата, номера заказа и указанного месяца, в бюджет на листе БДР проставляются искомые данные. В противном случае в ячейку проставляется ноль.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В ячейке прибыль значение считается как разница между выручкой с НДС, себестоимостью и налогом на добавленную стоимость. 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207" w:after="207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чания</w:t>
      </w:r>
    </w:p>
    <w:p>
      <w:pPr>
        <w:pStyle w:val="Normal"/>
        <w:spacing w:lineRule="auto" w:line="360" w:before="92" w:after="92"/>
        <w:ind w:right="240" w:firstLine="709"/>
        <w:contextualSpacing/>
        <w:jc w:val="both"/>
        <w:rPr/>
      </w:pPr>
      <w:r>
        <w:rPr>
          <w:sz w:val="28"/>
          <w:szCs w:val="28"/>
        </w:rPr>
        <w:t xml:space="preserve">Каждая ячейка в аргументе </w:t>
      </w:r>
      <w:r>
        <w:rPr>
          <w:b/>
          <w:bCs/>
          <w:i/>
          <w:iCs/>
          <w:sz w:val="28"/>
          <w:szCs w:val="28"/>
        </w:rPr>
        <w:t>диапазон_суммирования</w:t>
      </w:r>
      <w:r>
        <w:rPr>
          <w:sz w:val="28"/>
          <w:szCs w:val="28"/>
        </w:rPr>
        <w:t xml:space="preserve"> суммируется только в том случае, если все указанные условия, соответствующие этой ячейке, выполнены. </w:t>
      </w:r>
    </w:p>
    <w:p>
      <w:pPr>
        <w:pStyle w:val="Normal"/>
        <w:spacing w:lineRule="auto" w:line="360" w:before="92" w:after="92"/>
        <w:ind w:right="24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унок 6. Использование формулы для сбора факта</w:t>
      </w:r>
    </w:p>
    <w:p>
      <w:pPr>
        <w:pStyle w:val="Normal"/>
        <w:spacing w:lineRule="auto" w:line="360" w:before="92" w:after="92"/>
        <w:ind w:right="24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0" cy="40449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анные в итоговом блоке считаются автоматически после внесения информации в заказные блоки. 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подсчета в итоговом блоке также используется формула «Суммеслимн». В качестве критерия взяты статьи затрат.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исунок 6. Использование формулы для подсчета в итоговом блоке.</w:t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6615" cy="37103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"/>
        <w:spacing w:lineRule="auto" w:line="360" w:before="0" w:after="0"/>
        <w:ind w:firstLine="709"/>
        <w:contextualSpacing/>
        <w:jc w:val="both"/>
        <w:rPr>
          <w:rFonts w:cs="Times New Roman"/>
          <w:vanish/>
          <w:sz w:val="20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cicollapsed1">
    <w:name w:val="acicollapsed1"/>
    <w:basedOn w:val="Style14"/>
    <w:qFormat/>
    <w:rPr>
      <w:vanish/>
    </w:rPr>
  </w:style>
  <w:style w:type="character" w:styleId="Acicollapsed2">
    <w:name w:val="acicollapsed2"/>
    <w:basedOn w:val="Style14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7">
    <w:name w:val="07. Статья_Текст без абзаца"/>
    <w:basedOn w:val="Normal"/>
    <w:qFormat/>
    <w:pPr/>
    <w:rPr>
      <w:rFonts w:cs="Arial"/>
      <w:szCs w:val="20"/>
    </w:rPr>
  </w:style>
  <w:style w:type="paragraph" w:styleId="05">
    <w:name w:val="05. Статья_Подзаголовок"/>
    <w:basedOn w:val="Normal"/>
    <w:qFormat/>
    <w:pPr/>
    <w:rPr>
      <w:rFonts w:ascii="Arial" w:hAnsi="Arial" w:cs="Arial"/>
      <w:b/>
      <w:sz w:val="28"/>
      <w:szCs w:val="20"/>
    </w:rPr>
  </w:style>
  <w:style w:type="paragraph" w:styleId="26">
    <w:name w:val="26. Таблица/Схема_Заголовок"/>
    <w:basedOn w:val="Normal"/>
    <w:qFormat/>
    <w:pPr/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9:03:00Z</dcterms:created>
  <dc:creator>user</dc:creator>
  <dc:description/>
  <cp:keywords/>
  <dc:language>en-US</dc:language>
  <cp:lastModifiedBy>Варюшка</cp:lastModifiedBy>
  <dcterms:modified xsi:type="dcterms:W3CDTF">2011-09-15T10:57:00Z</dcterms:modified>
  <cp:revision>6</cp:revision>
  <dc:subject/>
  <dc:title>Инструкция</dc:title>
</cp:coreProperties>
</file>