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9900" w:leader="none"/>
          <w:tab w:val="left" w:pos="10584" w:leader="none"/>
        </w:tabs>
        <w:ind w:right="-36" w:firstLine="7020"/>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numPr>
          <w:ilvl w:val="0"/>
          <w:numId w:val="0"/>
        </w:numPr>
        <w:tabs>
          <w:tab w:val="clear" w:pos="708"/>
          <w:tab w:val="left" w:pos="9900" w:leader="none"/>
          <w:tab w:val="left" w:pos="10584" w:leader="none"/>
        </w:tabs>
        <w:ind w:right="-36" w:firstLine="7020"/>
        <w:outlineLvl w:val="0"/>
        <w:rPr>
          <w:rFonts w:ascii="Times New Roman" w:hAnsi="Times New Roman" w:cs="Times New Roman"/>
          <w:b w:val="false"/>
          <w:b w:val="false"/>
          <w:sz w:val="24"/>
        </w:rPr>
      </w:pPr>
      <w:r>
        <w:rPr>
          <w:rFonts w:cs="Times New Roman" w:ascii="Times New Roman" w:hAnsi="Times New Roman"/>
          <w:b w:val="false"/>
          <w:sz w:val="24"/>
        </w:rPr>
        <w:t>Приложение №2</w:t>
      </w:r>
    </w:p>
    <w:p>
      <w:pPr>
        <w:pStyle w:val="ConsPlusTitle"/>
        <w:widowControl/>
        <w:tabs>
          <w:tab w:val="clear" w:pos="708"/>
          <w:tab w:val="left" w:pos="9900" w:leader="none"/>
          <w:tab w:val="left" w:pos="10584" w:leader="none"/>
        </w:tabs>
        <w:ind w:right="-36" w:firstLine="7020"/>
        <w:rPr/>
      </w:pPr>
      <w:r>
        <w:rPr>
          <w:rFonts w:cs="Times New Roman" w:ascii="Times New Roman" w:hAnsi="Times New Roman"/>
          <w:b w:val="false"/>
          <w:sz w:val="24"/>
        </w:rPr>
        <w:t>к приказу ФНС России</w:t>
      </w:r>
    </w:p>
    <w:p>
      <w:pPr>
        <w:pStyle w:val="ConsPlusTitle"/>
        <w:widowControl/>
        <w:tabs>
          <w:tab w:val="clear" w:pos="708"/>
          <w:tab w:val="left" w:pos="9900" w:leader="none"/>
          <w:tab w:val="left" w:pos="10584" w:leader="none"/>
        </w:tabs>
        <w:ind w:right="-36" w:firstLine="7020"/>
        <w:rPr/>
      </w:pPr>
      <w:r>
        <w:rPr>
          <w:rFonts w:cs="Times New Roman" w:ascii="Times New Roman" w:hAnsi="Times New Roman"/>
          <w:b w:val="false"/>
          <w:sz w:val="24"/>
        </w:rPr>
        <w:t>от __ ________ 2010 г. №</w:t>
      </w:r>
    </w:p>
    <w:p>
      <w:pPr>
        <w:pStyle w:val="ConsPlusTitle"/>
        <w:widowControl/>
        <w:tabs>
          <w:tab w:val="clear" w:pos="708"/>
          <w:tab w:val="left" w:pos="9900" w:leader="none"/>
          <w:tab w:val="left" w:pos="10584" w:leader="none"/>
        </w:tabs>
        <w:ind w:right="-34"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tabs>
          <w:tab w:val="clear" w:pos="708"/>
          <w:tab w:val="left" w:pos="9900" w:leader="none"/>
          <w:tab w:val="left" w:pos="10584" w:leader="none"/>
        </w:tabs>
        <w:ind w:right="-34"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tabs>
          <w:tab w:val="clear" w:pos="708"/>
          <w:tab w:val="left" w:pos="9900" w:leader="none"/>
          <w:tab w:val="left" w:pos="10584" w:leader="none"/>
        </w:tabs>
        <w:ind w:right="-34"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tabs>
          <w:tab w:val="clear" w:pos="708"/>
          <w:tab w:val="left" w:pos="9900" w:leader="none"/>
          <w:tab w:val="left" w:pos="10584" w:leader="none"/>
        </w:tabs>
        <w:ind w:right="-34"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tabs>
          <w:tab w:val="clear" w:pos="708"/>
          <w:tab w:val="left" w:pos="9900" w:leader="none"/>
          <w:tab w:val="left" w:pos="10584" w:leader="none"/>
        </w:tabs>
        <w:ind w:right="-34"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ПОРЯДОК</w:t>
      </w:r>
    </w:p>
    <w:p>
      <w:pPr>
        <w:pStyle w:val="ConsPlusTitle"/>
        <w:widowControl/>
        <w:tabs>
          <w:tab w:val="clear" w:pos="708"/>
          <w:tab w:val="left" w:pos="3410" w:leader="none"/>
          <w:tab w:val="left" w:pos="3592" w:leader="none"/>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ЗАПОЛНЕНИЯ ФОРМЫ НАЛОГОВОЙ ДЕКЛАРАЦИИ ПО НАЛОГУ НА ДОХОДЫ ФИЗИЧЕСКИХ ЛИЦ</w:t>
      </w:r>
    </w:p>
    <w:p>
      <w:pPr>
        <w:pStyle w:val="ConsPlusTitle"/>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форма 3-НДФЛ)</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I. Общие требования к заполнению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 Форма налоговой декларации по налогу на доходы физических лиц (далее – Декларация) заполняется от руки либо распечатывается на принтере с использованием чернил синего или черного цвета. Двусторонняя печать Декларации на бумажном носителе не допускае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Декларация может подготавливаться с использованием программного обеспечения, предусматривающего при распечатывании Декларации вывод на страницах Декларации двумерного штрих-к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2. Наличие исправлений в Декларации не допускае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3. Не допускается деформация штрих-кодов и утрата сведений на листах Декларации при использовании для скрепления листов Декларации механических канцелярских средст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4. При заполнении формы Декларации значения показателей берутся из справок о доходах и удержанных суммах налогов, выдаваемых налоговыми агентами по запросу налогоплательщика, расчетных, платежных и иных документов, имеющихся в распоряжении налогоплательщика, а также из произведенных на основании указанных документов расчет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5. Каждому показателю соответствует одно поле в форме Декларации, состоящее из определенного количества ячеек. Каждый показатель записывается в одном пол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Исключение составляют показатели, значениями которых являются дата, правильная или десятичная дробь, а также показатели, единицей измерения которых являются денежные единицы.</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авильной или десятичной дроби соответствуют два поля, разделенные либо знаком "/" («косая черта»), либо знаком "." («точка»), соответственно. Первое поле соответствует числителю правильной дроби (целой части десятичной дроби), второе </w:t>
        <w:noBreakHyphen/>
        <w:t> знаменателю правильной дроби (дробной части десятичной дроб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аналогичном порядке указываются показатели, выраженные в денежных единицах. В первом поле указывается значение показателя, состоящее из целых денежных единиц, во втором – из части соответствующей денежной единицы.</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Для указания даты используются по порядку три поля: день (поле из двух ячеек), месяц (поле из двух ячеек) и год (поле из четырех ячеек), разделенные знаком «точк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6. Все стоимостные показатели указываются в Декларации в рублях и копейках, за исключением сумм доходов от источников за пределами территории Российской Федерации, до их пересчета в валюту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Суммы налога на доходы физических лиц (далее - налог) исчисляются и указываются в полных рублях. Значения показателей сумм налога менее 50 копеек отбрасываются, а суммы 50 копеек и более округляются до полного рубл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7. Доходы налогоплательщика, а также расходы, принимаемые к вычету, выраже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либо на дату фактического осуществления расходов.</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 Текстовые и числовые поля формы Декларации заполняются слева направо, начиная с крайней левой ячейки, либо с левого края поля, отведенного для записи значения показател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9. При заполнении показателя «Код по ОКАТО», под который отводится одиннадцать ячеек, свободные ячейки справа от значения кода в случае, если код ОКАТО имеет меньше одиннадцати знаков, заполняются нулями. Например, для восьмизначного кода ОКАТО 12445698 в поле «Код по ОКАТО» записывается одиннадцатизначное значение «1244569800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0. В верхней части каждой заполняемой страницы формы Декларации проставляется идентификационный номер налогоплательщика (далее – ИНН), а также фамилия и инициалы налогоплательщика заглавными буквам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Налогоплательщик, не являющийся индивидуальным предпринимателем, вправе не указывать ИНН в представляемой в налоговый орган Декларации, с учетом пункта 3.3.1 настоящего Порядк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11. В нижней части каждой заполняемой страницы формы Декларации, за исключением страницы 001 Титульного листа, в поле "Достоверность и полноту сведений, указанных на данной странице, подтверждаю" проставляются подпись налогоплательщика или его представителя и дата подписани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2. Заполнение формы Декларации без использования программного обеспечения осуществляется с учетом нижеследующего.</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2.1. Заполнение текстовых полей формы Декларации осуществляется заглавными печатными символам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2.2. В случае отсутствия какого-либо показателя, во всех ячейках соответствующего поля проставляется прочерк.</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случае, если для указания какого-либо показателя не требуется заполнения всех ячеек соответствующего поля, в незаполненных ячейках в правой части поля проставляется прочерк. Например, при указании десятизначного ИНН организации 5024002119 в поле ИНН из двенадцати ячеек показатель заполняется следующим образом: «5024002119--».</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12.3. Дробные числовые показатели заполняются аналогично правилам заполнения целых числовых показателей. В случае, если ячеек для указания дробной части больше, чем цифр, то в свободных ячейках соответствующего поля ставится прочерк. Например, если показатель “доля в праве собственности” имеет значение 1/3, то данный показатель указывается в двух полях по три ячейки каждое следующим образом: «1--» - в первом поле, знак «/» или «.» между полями и «3--» - во втором пол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3. Представление Декларации, подготовленной с использованием программного обеспечения, осуществляется с учетом нижеследующего.</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3.1. Значения числовых показателей выравниваются по правому (последнему) знакоместу.</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13.2. При распечатке на принтере допускается отсутствие обрамления ячеек и прочерков для незаполненных ячеек. Печать знаков должна выполняться шрифтом Courier New высотой 16-18 пункт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4. После заполнения и комплектования формы Декларации налогоплательщику необходимо проставить сквозную нумерацию заполненных страниц в поле «Стр.».</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оказатель номера страницы (поле «Стр.»), имеющий три ячейки, записывается следующим образ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Например, для первой страницы – «001»; для пятнадцатой – «01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5. Копия документа, подтверждающего полномочия законного или уполномоченного представителя налогоплательщика на подписание представляемой Декларации, должна прилагаться к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6. Налогоплательщик или его представитель вправе составить реестр документов, прилагаемых к Декларации, подтверждающих сведения, указанные в разделах и листах Декларации, и приложить его к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II. Содержание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1. Форма Декларации состоит из титульного листа, разделов 1, 2, 3, 4, 5, 6 и листов А, Б, В, Г1, Г2, Г3, Д, Е, Ж1, Ж2, Ж3, З, 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Титульный лист формы Декларации (далее – Титульный лист) содержит общие сведения о налогоплательщик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Разделы 1, 2, 3, 4, 5, 6 формы Декларации заполняются на отдельных листах и служат для исчисления налоговой базы и сумм налогов по доходам, облагаемым по различным ставкам, а также сумм налога, подлежащих уплате (доплате) в бюджет или возврату из бюдже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Титульный лист и Раздел 6 формы Декларации подлежат обязательному заполнению всеми налогоплательщиками, представляющими Декларацию.</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Разделы 1 – 5 формы Декларации заполняются по необходимост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Листы А, Б, В, Г1, Г2, Г3, Д, Е, Ж1, Ж2, Ж3, З, И формы Декларации используются для исчисления налоговой базы и сумм налога при заполнении разделов 1, 2, 3, 4 и 5 формы Декларации и заполняются по необходимост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Листах А, Б, В формы Декларации указываются все полученные в налоговом периоде доходы и источники их выплаты.</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А формы Декларации (далее – Лист А) заполняется по налогооблагаемым доходам, полученным от источников в Российской Федерации, за исключением доходов от предпринимательской деятельности, адвокатской деятельности и частной практик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Б формы Декларации (далее – Лист Б) заполняется по налогооблагаемым доходам, полученным от источников за пределами Российской Федерации, за исключением доходов от предпринимательской деятельности, адвокатской деятельности и частной практик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В формы Декларации (далее – Лист В) заполняется по всем доходам, полученным от осуществления предпринимательской деятельности, адвокатской деятельности и частной практик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Г1 формы Декларации (далее – Лист Г1) используется для расчета и отражения сумм доходов, не подлежащих налогообложению в соответствии с абзацем седьмым пункта 8 и пунктами 28, 33 и 43 статьи 217 Налогового кодекса Российской Федерации (далее – Кодекс) (за исключением доходов в виде стоимости выигрышей и призов, полученных в проводимых конкурсах, играх и других мероприятиях в целях рекламы товаров (работ и услуг).</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Г2 формы Декларации (далее </w:t>
        <w:noBreakHyphen/>
        <w:t> Лист Г2) используется для расчета и отражения сумм доходов, не подлежащих налогообложению в соответствии с пунктом 28 статьи 217 Кодекса в виде стоимости выигрышей и призов, полученных в проводимых конкурсах, играх и других мероприятиях в целях рекламы товаров (работ и услуг).</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Г3 формы Декларации (далее </w:t>
        <w:noBreakHyphen/>
        <w:t> Лист Г3) используется для расчета суммы удержанного налога с доходов, освобождаемых от налогообложения в соответствии с подпунктом 1 пункта 1 статьи 212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Д формы Декларации (далее – Лист Д) используется для расчет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 профессиональных налоговых вычетов по авторским вознаграждениям, вознаграждениям за создание, исполнение или иное использование произведений науки, литературы и искусства, вознаграждениям авторам открытий, изобретений и промышленных образцов, установленных пунктом 3 статьи 221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 профессиональных налоговых вычетов по договорам гражданско-правового характера, установленных пунктом 2 статьи 221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 налоговых вычетов по доходам от продажи дол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установленных абзацем 2 подпункта 1 пункта 1 статьи 220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Лист Е формы Декларации (далее – Лист Е) используется для расчета имущественных налоговых вычетов по доходам от продажи имущества, установленных подпунктом 1 пункта 1 статьи 220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Лист Ж1 формы Декларации (далее – Лист Ж1) используется для расчета стандартных налоговых вычетов, установленных статьей 218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Лист Ж2 формы Декларации (далее – Лист Ж2) используется для расчета социальных налоговых вычетов, установленных статьей 219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Ж3 формы Декларации (далее – Лист Ж3) используется для расчета социальных налоговых вычетов, установленных подпунктом 4 пункта 1 статьи 219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З формы Декларации (далее – Лист З) используется для расчета налоговой базы по операциям с ценными бумагами и финансовыми инструментами срочных сделок.</w:t>
      </w:r>
    </w:p>
    <w:p>
      <w:pPr>
        <w:pStyle w:val="Normal"/>
        <w:ind w:firstLine="708"/>
        <w:rPr/>
      </w:pPr>
      <w:r>
        <w:rPr>
          <w:sz w:val="28"/>
        </w:rPr>
        <w:t xml:space="preserve">Лист И используется для расчета имущественного налогового вычета </w:t>
      </w:r>
      <w:r>
        <w:rPr>
          <w:sz w:val="28"/>
          <w:szCs w:val="28"/>
        </w:rPr>
        <w:t>в сумме фактически произведенных налогоплательщиком расходов:</w:t>
      </w:r>
    </w:p>
    <w:p>
      <w:pPr>
        <w:pStyle w:val="Normal"/>
        <w:ind w:firstLine="708"/>
        <w:rPr/>
      </w:pPr>
      <w:r>
        <w:rPr>
          <w:sz w:val="28"/>
          <w:szCs w:val="28"/>
        </w:rPr>
        <w:t>-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ind w:firstLine="708"/>
        <w:rPr/>
      </w:pPr>
      <w:r>
        <w:rPr>
          <w:sz w:val="28"/>
          <w:szCs w:val="28"/>
        </w:rPr>
        <w:t>- 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ind w:firstLine="708"/>
        <w:rPr/>
      </w:pPr>
      <w:r>
        <w:rPr>
          <w:sz w:val="28"/>
          <w:szCs w:val="28"/>
        </w:rPr>
        <w:t>- 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III. Порядок заполнения титульного листа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3.1. Титульный лист состоит из страниц 001 и 002, которые заполняются налогоплательщиком (представителем налогоплательщика), кроме раздела на странице 001 "Заполняется работником налогового орган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3.2. При заполнении страницы 001 Титульного листа указываю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 номер корректировк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представлении в налоговый орган первичной Декларации по реквизиту “номер корректировки” проставляется “0--”, при представлении уточненной декларации указывается “номер корректировки”, отражающий какая по счету уточненная декларация представляется в налоговый орган (например, “1--”, “2--”, и т.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 отчетный налоговый период – указывается календарный год, за который представляется Декларация;</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3) код налогового органа – указывается код налогового органа по месту жительства в Российской Федерации (при отсутствии места жительства в Российской Федерации – код налогового органа по месту пребывания) налогоплательщика, в который представляется Деклараци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 код категории налогоплательщика – указывается код категории, к которой относится налогоплательщик, в отношении доходов которого представляется Декларация (в соответствии с приложением №1 к настоящему Порядку);</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5) код объекта административно-территориального деления (муниципального образования) в соответствии с Общероссийским классификатором объектов административно-территориального деления ОК 019-95 (далее – код по ОКАТО), являющегося местом жительства (пребывания) налогоплательщик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6) фамилия, имя, отчество налогоплательщика полностью, без сокращений, в соответствии с документом, удостоверяющим личность налогоплательщика. Для иностранных физических лиц допускается при написании фамилии, имени и отчества использование букв латинского алфави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7) номер контактного телефона. Указывается номер телефона налогоплательщика или его представителя с телефонным кодом страны (для физических лиц, проживающих за пределами Российской Федерации) и иными телефонными кодами, требующимися для обеспечения телефонной связи. Номера телефонов указываются без пробелов и прочерков. Для каждой скобки и знака «+» отводится одна ячей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8) количество страниц, на которых составлена Деклараци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9) количество листов подтверждающих документов или их копий, включая копию документа, подтверждающего полномочия представителя налогоплательщика на подписание Декларации, приложенных к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 в разделе Титульного листа «Достоверность и полноту сведений, указанных в настоящей Декларации, подтверждаю» необходимые сведения заполняются в следующем порядке:</w:t>
      </w:r>
    </w:p>
    <w:p>
      <w:pPr>
        <w:pStyle w:val="Normal"/>
        <w:tabs>
          <w:tab w:val="clear" w:pos="708"/>
          <w:tab w:val="left" w:pos="9900" w:leader="none"/>
          <w:tab w:val="left" w:pos="10584" w:leader="none"/>
        </w:tabs>
        <w:spacing w:before="0" w:after="0"/>
        <w:ind w:right="-34" w:firstLine="720"/>
        <w:rPr/>
      </w:pPr>
      <w:r>
        <w:rPr>
          <w:sz w:val="28"/>
        </w:rPr>
        <w:t>а) если достоверность и полноту сведений подтверждает сам налогоплательщик в поле, состоящем из одной ячейки, проставляется цифра 1; если достоверность и полноту сведений подтверждает представитель налогоплательщика – цифра 2;</w:t>
      </w:r>
    </w:p>
    <w:p>
      <w:pPr>
        <w:pStyle w:val="Normal"/>
        <w:tabs>
          <w:tab w:val="clear" w:pos="708"/>
          <w:tab w:val="left" w:pos="9900" w:leader="none"/>
          <w:tab w:val="left" w:pos="10584" w:leader="none"/>
        </w:tabs>
        <w:spacing w:before="0" w:after="0"/>
        <w:ind w:right="-34" w:firstLine="720"/>
        <w:rPr>
          <w:sz w:val="28"/>
        </w:rPr>
      </w:pPr>
      <w:r>
        <w:rPr>
          <w:sz w:val="28"/>
        </w:rPr>
        <w:t>б) если достоверность и полноту сведений подтверждает сам налогоплательщик, в месте, отведенном для подписи, проставляется его личная подпись, а также дата подписания Декларации. Поле «фамилия, имя отчество полностью» не заполняется;</w:t>
      </w:r>
    </w:p>
    <w:p>
      <w:pPr>
        <w:pStyle w:val="Normal"/>
        <w:tabs>
          <w:tab w:val="clear" w:pos="708"/>
          <w:tab w:val="left" w:pos="9900" w:leader="none"/>
          <w:tab w:val="left" w:pos="10584" w:leader="none"/>
        </w:tabs>
        <w:spacing w:before="0" w:after="0"/>
        <w:ind w:right="-34" w:firstLine="720"/>
        <w:rPr/>
      </w:pPr>
      <w:r>
        <w:rPr>
          <w:sz w:val="28"/>
        </w:rPr>
        <w:t>в) если достоверность и полноту сведений подтверждает представитель налогоплательщика </w:t>
        <w:noBreakHyphen/>
        <w:t> физическое лицо, в поле «фамилия, имя, отчество полностью» указываются построчно фамилия, имя, отчество представителя налогоплательщика в соответствии с документом, удостоверяющим личность, и  проставляются личная подпись представителя налогоплательщика и дата подписания;</w:t>
      </w:r>
    </w:p>
    <w:p>
      <w:pPr>
        <w:pStyle w:val="Normal"/>
        <w:tabs>
          <w:tab w:val="clear" w:pos="708"/>
          <w:tab w:val="left" w:pos="9900" w:leader="none"/>
          <w:tab w:val="left" w:pos="10584" w:leader="none"/>
        </w:tabs>
        <w:spacing w:before="0" w:after="0"/>
        <w:ind w:right="-34" w:firstLine="720"/>
        <w:rPr/>
      </w:pPr>
      <w:r>
        <w:rPr>
          <w:sz w:val="28"/>
        </w:rPr>
        <w:t>г) если достоверность и полноту сведений подтверждает представитель налогоплательщика </w:t>
        <w:noBreakHyphen/>
        <w:t> организации в поле «фамилия, имя, отчество полностью» указываются построчно фамилия, имя, отчество физического лица, уполномоченного в соответствии с документом, подтверждающим полномочия представителя налогоплательщика </w:t>
        <w:noBreakHyphen/>
        <w:t> организации, удостоверять достоверность и полноту сведений, указанных в Декларации.</w:t>
      </w:r>
    </w:p>
    <w:p>
      <w:pPr>
        <w:pStyle w:val="Normal"/>
        <w:tabs>
          <w:tab w:val="clear" w:pos="708"/>
          <w:tab w:val="left" w:pos="9900" w:leader="none"/>
          <w:tab w:val="left" w:pos="10584" w:leader="none"/>
        </w:tabs>
        <w:spacing w:before="0" w:after="0"/>
        <w:ind w:right="-34" w:firstLine="720"/>
        <w:rPr/>
      </w:pPr>
      <w:r>
        <w:rPr>
          <w:sz w:val="28"/>
        </w:rPr>
        <w:t>В поле «наименование организации </w:t>
        <w:noBreakHyphen/>
        <w:t> представителя налогоплательщика» указывается наименование организации - представителя налогоплательщика в соответствии с учредительными документами и проставляется подпись лица, сведения о котором указаны в поле «фамилия, имя, отчество полностью», заверяемая печатью организации </w:t>
        <w:noBreakHyphen/>
        <w:t> представителя налогоплательщика, и дата подписания;</w:t>
      </w:r>
    </w:p>
    <w:p>
      <w:pPr>
        <w:pStyle w:val="Normal"/>
        <w:tabs>
          <w:tab w:val="clear" w:pos="708"/>
          <w:tab w:val="left" w:pos="9900" w:leader="none"/>
          <w:tab w:val="left" w:pos="10584" w:leader="none"/>
        </w:tabs>
        <w:spacing w:before="0" w:after="0"/>
        <w:ind w:right="-34" w:firstLine="720"/>
        <w:rPr>
          <w:sz w:val="28"/>
        </w:rPr>
      </w:pPr>
      <w:r>
        <w:rPr>
          <w:sz w:val="28"/>
        </w:rPr>
        <w:t>д) в поле «наименование документа, подтверждающего полномочия представителя» указывается наименование документа, подтверждающего полномочия представителя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 раздел титульного листа “Заполняется работником налогового органа” содержит сведения о коде способа представления Декларации, количестве страниц Декларации, количестве листов подтверждающих документов или их копий, приложенных к Декларации, дате её представления (получения), номере, под которым зарегистрирована Декларация, фамилии и инициалах имени и отчества работника налогового органа, принявшего Декларацию, его подпись.</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3.3. Заполнение страницы 002 Титульного листа осуществляется с учетом нижеследующего.</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3.3.1. В случае, если налогоплательщик, не являющийся индивидуальным предпринимателем, не указывает в представляемой в налоговый орган Декларации свой ИНН, на титульном листе Декларации указываются следующие персональные данные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дата рождения (число, месяц, год) и место рождения </w:t>
        <w:noBreakHyphen/>
        <w:t> в соответствии с записью в документе, удостоверяющем личность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наличие у налогоплательщика гражданства. При наличии гражданства в соответствующем поле проставляется цифра 1, в случае отсутствия гражданства какой-либо страны – цифра 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код страны – указывается числовой код страны, гражданином которой является налогоплательщик. Код страны указывается согласно Общероссийскому классификатору стран мира (ОКСМ). При отсутствии у налогоплательщика гражданства в поле “Код страны” указывается код страны, выдавшей документ, удостоверяющий его личность;</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ведения о документе, удостоверяющем личность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код вида документа, удостоверяющего личность налогоплательщика, в соответствии с приложением №2 к настоящему Порядку;</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 xml:space="preserve">серия и номер документа, кем выдан документ и дата его выдачи заполняются в соответствии с реквизитами документа, удостоверяющего личность налогоплательщика. </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3.3.2. При заполнении страницы 002 Титульного листа также указываю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татус налогоплательщика. При наличии статуса налогового резидента в соответствующем поле проставляется цифра 1. При отсутствии такого статуса –цифра 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место жительства налогоплательщика. При наличии места жительства в Российской Федерации в соответствующем поле проставляется цифра 1. При наличии места пребывания в Российской Федерации проставляется цифра 2.</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Элементы адреса (наименование региона, района, города, иного населенного пункта, улицы, номера дома (владения), корпуса (строения), квартиры) места жительства в Российской Федерации указываются на основании записи в паспорте или документе, подтверждающем регистрацию по месту жительства (если указан не паспорт, а иной документ, удостоверяющий личность), с указанием реквизитов места жительств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отсутствии места жительства в Российской Федерации указываются элементы адреса, по которому налогоплательщик зарегистрирован по месту пребывани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Цифровой код региона указывается в соответствии с приложением №3 к настоящему Порядку.</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элементов адреса места жительства (места пребывания) налогоплательщика для городов Москвы и Санкт-Петербурга элементы адреса «Район» и «Город» не заполняю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отсутствии одного из элементов адреса в отведенном для этого элемента поле ставится прочерк.</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Адрес места жительства за пределами территории Российской Федерации указывается (при его наличии) в случае отсутствия у иностранного гражданина или лица без гражданства адреса места жительства в Российской Федерации, а также когда налогоплательщик – гражданин Российской Федерации, имеющий место жительства в Российской Федерации, не является налоговым резидентом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pPr>
      <w:r>
        <w:rPr>
          <w:rFonts w:cs="Times New Roman" w:ascii="Times New Roman" w:hAnsi="Times New Roman"/>
          <w:sz w:val="28"/>
        </w:rPr>
        <w:t>I</w:t>
      </w:r>
      <w:r>
        <w:rPr>
          <w:rFonts w:cs="Times New Roman" w:ascii="Times New Roman" w:hAnsi="Times New Roman"/>
          <w:sz w:val="28"/>
          <w:lang w:val="en-US"/>
        </w:rPr>
        <w:t>V</w:t>
      </w:r>
      <w:r>
        <w:rPr>
          <w:rFonts w:cs="Times New Roman" w:ascii="Times New Roman" w:hAnsi="Times New Roman"/>
          <w:sz w:val="28"/>
        </w:rPr>
        <w:t>. Порядок заполнения Раздела 1</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налоговой базы и суммы налога по дохода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облагаемым по ставке 13%"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1. В Разделе 1 формы Декларации налогоплательщиками производится расчет общей суммы дохода, подлежащей налогообложению, налоговой базы и суммы налога, подлежащей уплате (доплате) в бюджет или возврату из бюджета, по доходам, облагаемым по ставке 1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4.2. Общая сумма дохода, облагаемого по ставке 13% (строка 010), определяется путем сложения общей суммы дохода, указанной в подпункте 2.1 Листа А (по доходам, полученным от источников в Российской Федерации, облагаемым налогом по ставке 13%), общей суммы дохода, полученной от источников за пределами Российской Федерации, указанной в подпункте 2.1 Листа Б (в случае получения доходов от источников за пределами Российской Федерации, облагаемых налогом по ставке 13%,) и общей суммы дохода от предпринимательской деятельности, адвокатской деятельности и частной практики, указанных в подпункте 3.1 Листа 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3. Общая сумма доходов, не подлежащая налогообложению (строка 020) в соответствии с абзацем седьмым пункта 8 и пунктами 28, 33 и 43 статьи 217 Кодекса (кроме доходов в виде стоимости выигрышей и призов), переносится из подпункта 1.9 Листа Г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4. Общая сумма доходов, подлежащая налогообложению по ставке 13% (строка 030), рассчитывается путем вычитания из показателя по строке 010 показателя по строке 02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5. Общая сумма расходов и налоговых вычетов, уменьшающих налоговую базу (строка 040), определяется путем сложения следующих значений показател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 </w:t>
        <w:noBreakHyphen/>
        <w:t> </w:t>
      </w:r>
      <w:r>
        <w:rPr>
          <w:rFonts w:cs="Times New Roman" w:ascii="Times New Roman" w:hAnsi="Times New Roman"/>
          <w:sz w:val="28"/>
        </w:rPr>
        <w:t>суммы профессиональных налоговых вычетов, предусмотренных статьей 221 Кодекса, и суммы налоговых вычетов, предусмотренных абзацем 2 подпункта 1 пункта 1 статьи 220 Кодекса, за исключением имущественных налоговых вычетов, по доходам от продажи имущества (сумма значений показателей в подпункте 3.2 Листа В и в подпункте 6.1 Листа Д);</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суммы имущественных налоговых вычетов по доходам от продажи имущества, предусмотренных подпунктом 1 пункта 1 статьи 220 Кодекса (пункт 4 Листа 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ы стандартных налоговых вычетов, предусмотренных статьей 218 Кодекса, указываемых в подпункте 2.8 Листа Ж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ы социальных налоговых вычетов, предусмотренных статьей 219 Кодекса, указываемых в пункте 3 Листа Ж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ы имущественных налоговых вычетов, предусмотренных подпунктом 2 пункта 1 статьи 220 Кодекса (сумма значений показателей в подпунктах 2.5, 2.6, 2.8 и 2.9 Листа 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6. Налоговая база отражается по строке 050 и рассчитывается как разница между общей суммой дохода, подлежащей налогообложению (строка 030), и общей суммой расходов и налоговых вычетов, отражаемой по строке 040. Если результат получится отрицательным или равным нулю, то в строке 050 ставится ноль.</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4.7. Для расчета итоговой суммы налога, подлежащей уплате (доплате) или возврату из бюджета, налогоплательщик указыва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60 – общую сумму налога, исчисленную к уплате, которая определяется путем умножения налоговой базы, отраженной в строке 050 на 0,13 (ставка налога в размере 13%);</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0 </w:t>
        <w:noBreakHyphen/>
        <w:t> общую сумму налога, удержанную у источника выплаты дохода, которая переносится из подпункта 2.4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5 </w:t>
        <w:noBreakHyphen/>
        <w:t> сумму фактически уплаченных авансовых платежей (значение показателя в подпункте 3.4 Листа В);</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080 – общую сумму уплаченного налога в виде фиксированных авансовых платежей за налоговый период, которая переносится из подпункта 2.5 Листа 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строке 090 - общую сумму налога, уплаченную на основании налогового уведомления об уплате налога на доходы физических лиц, в связи с сообщением налогового агента о невозможности удержания налога и сумме задолженности налогоплательщик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100 – общую сумму налога, уплаченную в иностранных государствах, подлежащую зачету в Российской Федерации, которая переносится из подпункта 2.4 Листа Б;</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110 </w:t>
        <w:noBreakHyphen/>
        <w:t> сумму налога, подлежащую возврату из бюджета, для расчета которой предварительно суммируются значения следующих показателе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держанной у источника выплаты (строка 07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суммы фактически уплаченных авансовых платежей (строка 07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уплаченного налога в виде фиксированных авансовых платежей за налоговый период (строка 08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общей суммы налога, уплаченной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9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Из полученной суммы налога вычитается общая сумма налога, исчисленная к уплате, отраженная по строке 060. Если результат получится отрицательным или равным нулю, то в строке 110 ставится прочерк;</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120 </w:t>
        <w:noBreakHyphen/>
        <w:t> сумму налога, подлежащую уплате (доплате) в бюджет, для расчета которой предварительно суммируются значения следующих показателе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держанной у источника выплаты (строка 07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суммы фактически уплаченных авансовых платежей (строка 07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уплаченного налога в виде фиксированных авансовых платежей за налоговый период (строка 08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общей суммы налога, уплаченной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9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общей суммы налога, уплаченной в иностранных государствах, подлежащей зачету в Российской Федерации (строка 10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Из общей суммы налога, исчисленной к уплате (строка 060), вычитается сумма значений показателей по строкам 070, 075, 080, 090, 100, и если результат получится отрицательным или равным нулю, то в строке 12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V. Порядок заполнения Раздела 2</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налоговой базы и суммы налога по дохода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облагаемым по ставке 30%"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5.1. В Разделе 2 формы Декларации налогоплательщиками, не являющимися налоговыми резидентами Российской Федерации, производится расчет общей суммы дохода, подлежащей налогообложению, налоговой базы и суммы налога, подлежащей уплате (доплате) в бюджет или возврату из бюджета, по доходам, облагаемым по ставке 3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5.2. В строке 010 указывается общая сумма дохода, полученного от источников в Российской Федерации, которая переносится из подпункта 2.1 Листа А, </w:t>
        <w:noBreakHyphen/>
        <w:t> по доходам, полученным от источников в Российской Федерации, облагаемым налогом по ставке 3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5.3. В строке 020 указывается общая сумма дохода, не подлежащая налогообложению в соответствии с абзацем седьмым пункта 8 и пунктами 28, 33 и 43 статьи 217 Кодекса, которая определяется путем сложения сумм значений показателей подпункта 1.9 Листа Г1 и пункта 2 Листа Г2.</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5.4. Общая сумма дохода, подлежащая налогообложению по ставке 30% (строка 030), рассчитывается посредством вычитания из значения показателя по строке 010 значения показателя по строке 02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5.5. В строке 040 указывается сумма расходов, принимаемая к вычету, по доходам, по операциям с ценными бумагами и финансовыми инструментами срочных сделок, указанных в подпункте 9.3 Листа З.</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5.6. Налоговая база (сумма облагаемого дохода) отражается в строке 050 и рассчитывается как разница между общей суммой дохода, подлежащей налогообложению по ставке 30% (строка 030), и общей суммой расходов, указанной в строке 040. Если результат получится отрицательным или равным нулю, то в строке 050 ставится ноль.</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5.7. Для расчета итоговой суммы налога, подлежащей уплате (доплате) или возврату из бюджета, налогоплательщик указыва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60 – общую сумму налога, исчисленную к уплате, которая переносится из подпункта 2.3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0 – общую сумму налога, удержанную у источника выплаты дохода, которая переносится из подпункта 2.4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80 </w:t>
        <w:noBreakHyphen/>
        <w:t> общую сумму налога, уплаченную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090 – общую сумму налога, подлежащую возврату из бюджета, для расчета которой предварительно суммируются показатели общей суммы налога, удержанной у источника выплаты (строка 070), общей суммы налога, уплаченной на основании налогового уведомления об уплате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80). Из полученной суммы налога вычитается общая сумма налога, исчисленная к уплате, указанная в строке 060. Если результат получится отрицательным или равным нулю, то в строке 090 ставится прочерк;</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100 </w:t>
        <w:noBreakHyphen/>
        <w:t> сумму налога, подлежащую уплате (доплате) в бюджет, для расчета которой предварительно суммируются значения показателей общей суммы налога, удержанной у источника выплаты (строка 070), и общей суммы налога, уплаченной на основании налогового уведомления об уплате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8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Из общей суммы налога, исчисленной к уплате, указанной в строке 060, вычитается сумма значений показателей по строкам 070 и 080. Если результат получится отрицательным или равным нулю, то в строке 10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VI. Порядок заполнения Раздела 3</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налоговой базы и суммы налога по дохода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облагаемым по ставке 35%" 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6.1. В Разделе 3 формы Декларации налогоплательщиками, являющимися налоговыми резидентами Российской Федерации, производится расчет налоговой базы и итоговой суммы налога, подлежащей уплате (доплате) в бюджет или возврату из бюджета, по доходам, облагаемым по ставке 3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6.2. В строке 010 указывается общая сумма дохода, облагаемого по ставке 35%, от источников в Российской Федерации и от источников за пределами Российской Федерации, которая определяется путем сложения значений показателей в подпунктах 2.1 Листа А и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6.3. В строке 020 указывается общая сумма дохода в виде стоимости любых выигрышей и призов, получаемых в проводимых конкурсах, играх и других мероприятиях в целях рекламы товаров (работ и услуг), не подлежащего налогообложению в соответствии с пунктом 28 статьи 217 Кодекса, которая переносится из пункта 2 Листа Г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6.4. Налоговая база (сумма облагаемого дохода) отражается в строке 030 и рассчитывается как разница между общей суммой дохода (строка 010) и общей суммой дохода, не подлежащей налогообложению, указанной в строке 020. Если результат получится отрицательным или равным нулю, то в строке 030 ставится ноль.</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6.5. Для расчета итоговой суммы налога, подлежащей уплате (доплате) или возврату из бюджета, налогоплательщик указыва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 общую сумму налога, исчисленную к уплате, которая определяется путем сложения значений показателей в подпунктах 2.3 Листа А и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 общую сумму налога, удержанную у источника выплаты дохода, которая переносится из подпункта 2.4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1 – общую сумму налога, с доходов, освобождаемых от налогообложения в соответствии с подпунктом 1 пункта 1 статьи 212 Кодекса, удержанную у источника выплаты дохода, которая переносится из пункта 2 Листа Г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060 – общую сумму налога, уплаченную на основании налогового уведомления об уплате налога на доходы физических лиц в связи с сообщением налогового агента о невозможности удержания налога и сумме задолженности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0 </w:t>
        <w:noBreakHyphen/>
        <w:t> общую сумму налога, уплаченную в иностранных государствах, подлежащую зачету в Российской Федерации, которая переносится из подпункта 2.4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80 </w:t>
        <w:noBreakHyphen/>
        <w:t> сумму налога, подлежащую возврату из бюджета, для расчета которой предварительно суммируются следующие показател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ая сумма налога, удержанная у источника выплаты (строка 0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ая сумма налога, излишне удержанная у источника выплаты дохода (строка 05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ая сумма налога, уплаченная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6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Из полученной суммы налога вычитается общая сумма налога, исчисленная к уплате, отраженная в строке 040. Если результат получится отрицательным или равным нулю, то в строке 08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90 </w:t>
        <w:noBreakHyphen/>
        <w:t> сумму налога, подлежащую уплате (доплате) в бюджет, для расчета которой предварительно суммируются значения следующих показателе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держанной у источника выплаты (строка 0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излишне удержанной у источника выплаты дохода (строка 05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плаченной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6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плаченной в иностранных государствах, подлежащей зачету в Российской Федерации (строка 07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Из общей суммы налога, исчисленной к уплате, указанной в строке 040, вычитается сумма значений показателей по строкам 050, 051, 060 и 070 и, если результат получится отрицательным или равным нулю, то в строке 09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VII. Порядок заполнения Раздела 4</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налоговой базы и суммы налога по дохода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облагаемым по ставке 9%"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7.1. В Разделе 4 формы Декларации налогоплательщиками, являющимися налоговыми резидентами Российской Федерации, производится расчет налоговой базы и итоговой суммы налога, подлежащей уплате (доплате) в бюджет или возврату из бюджета, по доходам, облагаемым по ставке 9%.</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7.2. В строке 010 указывается общая сумма дохода, облагаемая по ставке 9%, от источников в Российской Федерации и от источников за пределами Российской Федерации, которая определяется путем сложения значений показателей, указанных в подпунктах 2.1 Листа А и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7.3. Налоговая база (сумма облагаемого дохода) указывается в строке 020 и определяется путем сложения общей суммы облагаемого дохода, полученного от источников в Российской Федерации, указанной в подпункте 2.2 Листа А, </w:t>
        <w:noBreakHyphen/>
        <w:t> по доходам, полученным от источников в Российской Федерации, и общей суммы дохода, полученного от источников за пределами Российской Федерации, указанной в подпункте 2.1 Листа Б, </w:t>
        <w:noBreakHyphen/>
        <w:t> по доходам, полученным от источников за пределами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7.4. Для расчета итоговой суммы налога, подлежащей уплате (доплате) или возврату из бюджета, налогоплательщик указыва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30 </w:t>
        <w:noBreakHyphen/>
        <w:t> сумму налога, исчисленную к уплате, которая рассчитывается путем сложения значений показателей в подпунктах 2.3 Листа А и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 общую сумму налога, удержанную у источника выплаты дохода, которая переносится из подпункта 2.4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w:t>
        <w:noBreakHyphen/>
        <w:t> общую сумму налога, уплаченную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60 – общую сумму налога, уплаченную в иностранных государствах, подлежащую зачету в Российской Федерации, которая переносится из подпункта 2.4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0 </w:t>
        <w:noBreakHyphen/>
        <w:t> сумму налога, подлежащую возврату из бюджета, для расчета которой предварительно суммируются значения показателей общей суммы налога, удержанной у источника выплаты дохода (строка 040), и общей суммы налога, уплаченной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Из полученной суммы налога вычитается общая сумма налога, исчисленная к уплате (строка 030). Если результат получится отрицательный или равный нулю, то в строке 07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80 </w:t>
        <w:noBreakHyphen/>
        <w:t> сумму налога, подлежащую уплате (доплате) в бюджет, для расчета которой предварительно суммируются значения следующих показателе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держанной у источника выплаты (строка 04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плаченной налогоплательщиком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общей суммы налога, уплаченной в иностранных государствах, подлежащей зачету в Российской Федерации (строка 06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Из общей суммы налога, исчисленной к уплате (строка 030), вычитается сумма значений показателей по строкам 040, 050 и 060 и, если результат получится отрицательный или равный нулю, в строке 08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1"/>
        <w:rPr>
          <w:rFonts w:ascii="Times New Roman" w:hAnsi="Times New Roman" w:cs="Times New Roman"/>
          <w:sz w:val="28"/>
        </w:rPr>
      </w:pPr>
      <w:r>
        <w:rPr>
          <w:rFonts w:cs="Times New Roman" w:ascii="Times New Roman" w:hAnsi="Times New Roman"/>
          <w:sz w:val="28"/>
        </w:rPr>
        <w:t>VIII. Порядок заполнения Раздела 5 "Расчет налоговой базы</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 xml:space="preserve">и суммы налога по доходам, облагаемым по ставке 15%" </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8.1. В Разделе 5 формы Декларации налогоплательщиками, не являющимися налоговыми резидентами Российской Федерации, производится расчет налоговой базы и итоговой суммы налога, подлежащей уплате (доплате) в бюджет или возврату из бюджета, по доходам, облагаемым по ставке 1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8.2. В строке 010 указывается общая сумма дохода, облагаемого по ставке 15%, от источников в Российской Федерации, которая переносится из подпункта 2.1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8.3. Налоговая база (сумма облагаемого дохода) указывается в строке 020 и переносится из подпункта 2.2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8.4. Для расчета итоговой суммы налога, подлежащей уплате (доплате) или возврату из бюджета, налогоплательщик указыва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30 – общую сумму налога, исчисленную к уплате, которая переносится из подпункта 2.3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 общую сумму налога, удержанную у источника выплаты, которая переносится из подпункта 2.4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w:t>
        <w:noBreakHyphen/>
        <w:t> общую сумму налога, уплаченную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60 </w:t>
        <w:noBreakHyphen/>
        <w:t> сумму налога, подлежащую возврату из бюджета, для расчета которой предварительно суммируются значения показателей общей суммы налога, удержанной у источника выплаты дохода (строка 040), и общей суммы налога, уплаченной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Из полученной суммы налога вычитается общая сумма налога, исчисленная к уплате (строка 030). Если результат получится отрицательный или равный нулю, то в строке 06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0 </w:t>
        <w:noBreakHyphen/>
        <w:t> сумму налога, подлежащую уплате (доплате) в бюджет, для расчета которой предварительно суммируются значения показателей общей суммы налога, удержанной у источника выплаты (строка 040), и общей суммы налога, уплаченной налогоплательщиком на основании налогового уведомления на уплату налога на доходы физических лиц в связи с сообщением налогового агента о невозможности удержания налога и сумме задолженности налогоплательщика (строка 0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Из общей суммы налога, исчисленной к уплате (строка 030), вычитается сумма значений показателей по строкам 040 и 050 и, если результат получится отрицательный или равный нулю, в строке 070 стави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pPr>
      <w:r>
        <w:rPr>
          <w:rFonts w:cs="Times New Roman" w:ascii="Times New Roman" w:hAnsi="Times New Roman"/>
          <w:sz w:val="28"/>
        </w:rPr>
        <w:t>I</w:t>
      </w:r>
      <w:r>
        <w:rPr>
          <w:rFonts w:cs="Times New Roman" w:ascii="Times New Roman" w:hAnsi="Times New Roman"/>
          <w:sz w:val="28"/>
          <w:lang w:val="en-US"/>
        </w:rPr>
        <w:t>X</w:t>
      </w:r>
      <w:r>
        <w:rPr>
          <w:rFonts w:cs="Times New Roman" w:ascii="Times New Roman" w:hAnsi="Times New Roman"/>
          <w:sz w:val="28"/>
        </w:rPr>
        <w:t>. Порядок заполнения Раздела 6</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Суммы налога, подлежащие уплате (доплате)</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в бюджет/возврату из бюджета"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9.1. Раздел 6 формы Декларации, в котором отражаются суммы налога, подлежащие уплате (доплате) в бюджет или возврату из бюджета, заполняется после заполнения Разделов 1, 2, 3, 4 и 5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отношении каждого из заполненных Разделов 1, 2, 3, 4, 5 формы Декларации Раздел 6 заполняется на отдельном лист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Если по результатам расчетов в каком-либо из Разделов 1 </w:t>
        <w:noBreakHyphen/>
        <w:t> 5 формы Декларации определились суммы, подлежащие возврату из бюджета, по налогу, который был уплачен (удержан) в различных административно-территориальных образованиях, Раздел 6 заполняется отдельно по каждому коду административно-территориального образования и коду бюджетной классификации налоговых доходов бюджетов. То есть, по каждому из заполненных Разделов 1 </w:t>
        <w:noBreakHyphen/>
        <w:t> 5 формы Декларации может быть заполнено несколько листов Раздела 6 с различными кодами ОКАТО.</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9.2. В строке 010 Раздела 6 формы Декларации проставляется цифра 1, если по результатам расчетов в разделах 1-5 формы Декларации определились суммы налога, подлежащие уплате (доплате) в бюджет, цифра 2 </w:t>
        <w:noBreakHyphen/>
        <w:t> суммы налога, подлежащие возврату из бюджета, и цифра 3, если отсутствуют суммы налога, подлежащие уплате (доплате) в бюджет или возврату из бюджет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9.3. Если по результатам расчетов в Разделах 1 </w:t>
        <w:noBreakHyphen/>
        <w:t> 5 формы Декларации выявились суммы налога, подлежащие уплате (доплате) в бюджет, при заполнении Раздела 6 указываю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20 </w:t>
        <w:noBreakHyphen/>
        <w:t> код бюджетной классификации налоговых доходов бюджетов, по которому должна быть зачислена сумма налога, подлежащая уплате (доплате) в бюдж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30 </w:t>
        <w:noBreakHyphen/>
        <w:t> код по ОКАТО объекта административно-территориального деления (муниципального образования) по месту жительства (месту учета), на территории которого осуществляется уплата (доплата) налог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w:t>
        <w:noBreakHyphen/>
        <w:t> сумма налога, подлежащая уплате (доплате) в бюджет, в следующем порядк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заполнении Раздела 6 в отношении сумм налога, рассчитанных в Разделе 1, значение суммы налога, подлежащей уплате (доплате) в бюджет (по доходам, облагаемым по ставке 13%), переносится из строки 120 Раздела 1;</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2, значение суммы налога, подлежащей уплате (доплате) в бюджет (по доходам, облагаемым по ставке 30%), переносится из строки 100 Раздела 2;</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3, значение суммы налога, подлежащей уплате (доплате) в бюджет (по доходам, облагаемым по ставке 35%), переносится из строки 090 Раздела 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4, значение суммы налога, подлежащей уплате (доплате) в бюджет (по доходам, облагаемым по ставке 9%), переносится из строки 080 Раздела 4;</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5, значение суммы налога, подлежащей уплате (доплате) в бюджет (по доходам, облагаемым по ставке 15%), переносится из строки 070 Раздела 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во всех ячейках проставляется прочерк.</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9.4. Если по результатам расчетов в Разделах 1 </w:t>
        <w:noBreakHyphen/>
        <w:t> 5 формы Декларации выявились суммы переплаты налога (имеется сумма налога, подлежащая возврату из бюджета), при заполнении Раздела 6 указываю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20 </w:t>
        <w:noBreakHyphen/>
        <w:t> код бюджетной классификации налоговых доходов, по которому должен быть произведен возврат суммы налога из бюдже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30 </w:t>
        <w:noBreakHyphen/>
        <w:t> код по ОКАТО объекта административно-территориального деления (муниципального образования), на территории которого осуществлялась уплата налога, переплата которого подлежит возврату из бюдже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во всех ячейках проставляе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w:t>
        <w:noBreakHyphen/>
        <w:t> сумма налога, подлежащая возврату из бюджета в следующем порядк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1, значение суммы налога, подлежащей возврату из бюджета (по доходам, облагаемым по ставке 13%), переносится из строки 110 Раздела 1;</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2, значение суммы налога, подлежащей возврату из бюджета (по доходам, облагаемым по ставке 30%), переносится из строки 090 Раздела 2;</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3, значение суммы налога, подлежащей возврату из бюджета (по доходам, облагаемым по ставке 35%), переносится из строки 080 Раздела 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4, значение суммы налога, подлежащей возврату из бюджета (по доходам, облагаемым по ставке 9%), переносится из строки 070 Раздела 4;</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заполнении Раздела 6 в отношении сумм налога, рассчитанных в Разделе 5, значение суммы налога, подлежащей возврату из бюджета (по доходам, облагаемым по ставке 15%), переносится из строки 060 Раздела 5.</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9.5. В случае, если по результатам расчетов в Разделах 1 – 5 формы Декларации не было выявлено сумм налога, подлежащих уплате (доплате) в бюджет или возврату из бюджета, в строке 020 проставляется код бюджетной классификации налоговых доходов бюджетов, соответствующий виду налогового дохода, по которому не было недоплаты или переплаты.</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ах 030, 040 и 050 проставляется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X. Порядок заполнения Листа А</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Доходы от источников в Российской Федерации, облагаемые налого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по ставке ___%" 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1. На Листе А производится расчет общей суммы дохода, полученного налогоплательщиком от источников в Российской Федерации, и соответствующих сумм налога за налоговый перио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2. На страницах Листа А указываются суммы доходов от всех источников выплаты, облагаемых по ставке, указанной в поле показателя 001 Листа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в налоговом периоде были получены доходы, в отношении которых установлены различные ставки налога, то соответствующие расчеты производятся на отдельных Листах 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сведения в отношении доходов, облагаемых по соответствующей ставке, не помещаются на одной странице, то заполняется необходимое количество страниц Листа А. Итоговые результаты (пункт 2 Листа А) в этом случае отражаются только на последней страниц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0.3. В пункте 1 "Расчет сумм доходов и налога" Листа А указываются отдельно по каждому источнику выплаты дохода следующие показател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10) – ИНН источника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20) – КПП источника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21) – Код по ОКАТО источника выплаты доход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строке (030) – наименование источника выплаты дохода (если источником выплаты дохода является физическое лицо, то указывается фамилия, имя, отчество, ИНН (при наличии) физического лица, выплатившего дохо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w:t>
        <w:noBreakHyphen/>
        <w:t> сумма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w:t>
        <w:noBreakHyphen/>
        <w:t> сумма облагаемого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60) </w:t>
        <w:noBreakHyphen/>
        <w:t> сумма исчисленного налог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70) </w:t>
        <w:noBreakHyphen/>
        <w:t> сумма удержанного налога (если организация или физическое лицо </w:t>
        <w:noBreakHyphen/>
        <w:t> источники выплаты дохода </w:t>
        <w:noBreakHyphen/>
        <w:t> являются налоговыми агентам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4. В пункте 2 Листа А рассчитываются итоговые результаты по всем источникам выплаты дохода, указанным в пункте 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общая сумма дохода </w:t>
        <w:noBreakHyphen/>
        <w:t> показатель (080) </w:t>
        <w:noBreakHyphen/>
        <w:t> определяется путем сложения сумм дохода от всех источников выпла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общая сумма облагаемого дохода </w:t>
        <w:noBreakHyphen/>
        <w:t> показатель (090) </w:t>
        <w:noBreakHyphen/>
        <w:t> определяется путем сложения сумм облагаемого дохода от всех источников выпла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общая сумма исчисленного налога </w:t>
        <w:noBreakHyphen/>
        <w:t> показатель (100) </w:t>
        <w:noBreakHyphen/>
        <w:t> определяется путем сложения сумм налога, исчисленных по всем источникам выплат доход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общая сумма удержанного налога </w:t>
        <w:noBreakHyphen/>
        <w:t> показатель (110) </w:t>
        <w:noBreakHyphen/>
        <w:t> определяется путем сложения сумм налога, удержанного всеми источниками выплат доходов, признаваемыми налоговыми агентам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5 Листа А (показатель 120) указывается общая сумма уплаченного налога в виде фиксированных авансовых платежей за налоговый период в соответствии со статьей 227</w:t>
      </w:r>
      <w:r>
        <w:rPr>
          <w:rFonts w:cs="Times New Roman" w:ascii="Times New Roman" w:hAnsi="Times New Roman"/>
          <w:sz w:val="28"/>
          <w:vertAlign w:val="superscript"/>
        </w:rPr>
        <w:t>1</w:t>
      </w:r>
      <w:r>
        <w:rPr>
          <w:rFonts w:cs="Times New Roman" w:ascii="Times New Roman" w:hAnsi="Times New Roman"/>
          <w:sz w:val="28"/>
        </w:rPr>
        <w:t xml:space="preserve"> Кодекса, но не более суммы налога, исчисленной исходя из фактически полученных налогоплательщиком доходов за налоговый период, от осуществления трудовой деятельности по найму у физических лиц на основании патента, выданного в соответствии с Федеральным законом от 25.07.2002 № 115-ФЗ «О правовом положении иностранных граждан в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5. При заполнении Листа А по доходам от источников в Российской Федерации, облагаемым по ставке 13%, налогоплательщики указывают доходы, полученные в налоговом периоде от источников в Российской Федерации, облагаемые по ставке 13%, за исключением доходов от предпринимательской деятельности, адвокатской деятельности и частной практики, отражаемых на Листе 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6. При заполнении Листа А по доходам от источников в Российской Федерации, облагаемым по ставке 35%, налогоплательщики, являющиеся налоговыми резидентами Российской Федерации, указывают суммы доходов, полученных в вид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тоимости любых выигрышей и призов, полученных в налоговом периоде в проводимых конкурсах, играх и других мероприятиях в целях рекламы товаров (работ, услуг), в части превышения размеров, указанных в пункте 28 статьи 217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процентных доходов по вкладам в банках, в части превышения размеров, определяемых в соответствии со статьей 214</w:t>
      </w:r>
      <w:r>
        <w:rPr>
          <w:rFonts w:cs="Times New Roman" w:ascii="Times New Roman" w:hAnsi="Times New Roman"/>
          <w:sz w:val="28"/>
          <w:vertAlign w:val="superscript"/>
        </w:rPr>
        <w:t>2</w:t>
      </w:r>
      <w:r>
        <w:rPr>
          <w:rFonts w:cs="Times New Roman" w:ascii="Times New Roman" w:hAnsi="Times New Roman"/>
          <w:sz w:val="28"/>
        </w:rPr>
        <w:t xml:space="preserve">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экономии на процентах при получении заемных (кредитных) средств, определяемой в соответствии со статьей 212 Кодекса, за исключением процентов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комнаты или доли (долей) в них, в отношении которых налогоплательщик имеет право на получение имущественного налогового вычета в соответствии с подпунктом 2 пункта 1 статьи 220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szCs w:val="28"/>
        </w:rPr>
      </w:pPr>
      <w:r>
        <w:rPr>
          <w:rFonts w:cs="Times New Roman" w:ascii="Times New Roman" w:hAnsi="Times New Roman"/>
          <w:sz w:val="28"/>
        </w:rPr>
        <w:t>- в виде платы за использование денежных средств членов кредитного потребительского кооператива (пайщиков), а также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в части превышения размеров, указанных в статье 214</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7. При заполнении Листа А по доходам от источников в Российской Федерации, облагаемым по ставке 9%, налогоплательщиками, являющимися налоговыми резидентами Российской Федерации, указываются доходы, полученные в вид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дивидендов от долевого участия в деятельности организаци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0.8. Лист А по доходам от источников в Российской Федерации, облагаемым налогом по ставке 30%, заполняют налогоплательщики, не являющиеся налоговыми резидентами Российской Федерации. При заполнении Листа А указываются доходы, полученные в налоговом периоде от источников в Российской Федерации, за исключением доходов в виде дивидендов от долевого участия в деятельности российских организаций, от осуществления трудовой деятельности, указанной в статье 227</w:t>
      </w:r>
      <w:r>
        <w:rPr>
          <w:rFonts w:cs="Times New Roman" w:ascii="Times New Roman" w:hAnsi="Times New Roman"/>
          <w:sz w:val="28"/>
          <w:szCs w:val="28"/>
          <w:vertAlign w:val="superscript"/>
        </w:rPr>
        <w:t>1</w:t>
      </w:r>
      <w:r>
        <w:rPr>
          <w:rFonts w:cs="Times New Roman" w:ascii="Times New Roman" w:hAnsi="Times New Roman"/>
          <w:sz w:val="28"/>
        </w:rPr>
        <w:t xml:space="preserve"> Кодекса, в отношении которых налоговая ставка устанавливается в размере 13%, а также </w:t>
      </w:r>
      <w:r>
        <w:rPr>
          <w:rFonts w:cs="Times New Roman" w:ascii="Times New Roman" w:hAnsi="Times New Roman"/>
          <w:sz w:val="28"/>
          <w:szCs w:val="28"/>
        </w:rPr>
        <w:t>от осуществления трудовой деятельности в соответствии с Федеральным законом от 25.07.2002 № 115-ФЗ "О правовом положении иностранных граждан в Российской Федерации" в качестве высококвалифицированного специалиста, в отношении которых налоговая ставка устанавливается в размере 13%.</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9. Лист А по доходам от источников в Российской Федерации, облагаемым налогом по ставке 15%, заполняют налогоплательщики, не являющиеся налоговыми резидентами Российской Федерации, получившие доходы в виде дивидендов от долевого участия в деятельности российских организаци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0.10. Если доходы в виде стоимости любых выигрышей и призов в проводимых конкурсах, играх и других мероприятиях в целях рекламы товаров (работ, услуг) были получены от нескольких налоговых агентов сумма облагаемого дохода по строке (050) и сумма исчисленного налога по строке (060) рассчитываются по каждому источнику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Сумма облагаемого дохода (строка 050) определяется путем уменьшения суммы полученного дохода (строка 040) на сумму дохода, не подлежащую налогообложению, которая рассчитывается в строке 050 пункта 1 Листа Г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Сумма исчисленного налога (строка 060) определяется путем умножения суммы облагаемого дохода (строка 050) на соответствующую ставку налог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35% </w:t>
        <w:noBreakHyphen/>
        <w:t> для физических лиц, являющихся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30% </w:t>
        <w:noBreakHyphen/>
        <w:t> для физических лиц, не являющихся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XI. Порядок заполнения Листа Б</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Доходы от источников за пределами Российской Феде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облагаемые налогом по ставке __ %"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1. Лист Б заполняется только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2. На страницах Листа Б указываются суммы доходов от всех источников выплаты за пределами Российской Федерации, облагаемых по ставке, указанной в поле показателя 001 Листа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в налоговом периоде были получены доходы, в отношении которых в Российской Федерации установлены различные ставки налога, то соответствующие расчеты производятся на отдельных Листах Б.</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сведения в отношении всех доходов, облагаемых по соответствующей ставке, не помещаются на одной странице, то заполняется необходимое количество страниц Листа Б с данной ставкой налога. Итоговые данные (пункт 2 Листа Б) в этом случае отражаются только на последней страниц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3. В пункте 1 "Расчет сумм дохода и налога" Листа Б указываются следующие показатели отдельно по каждому источнику выплаты дохода:</w:t>
      </w:r>
    </w:p>
    <w:p>
      <w:pPr>
        <w:pStyle w:val="Normal"/>
        <w:tabs>
          <w:tab w:val="clear" w:pos="708"/>
          <w:tab w:val="left" w:pos="9900" w:leader="none"/>
          <w:tab w:val="left" w:pos="10584" w:leader="none"/>
        </w:tabs>
        <w:spacing w:before="0" w:after="0"/>
        <w:ind w:right="-34" w:firstLine="720"/>
        <w:rPr>
          <w:sz w:val="28"/>
        </w:rPr>
      </w:pPr>
      <w:r>
        <w:rPr>
          <w:sz w:val="28"/>
        </w:rPr>
        <w:noBreakHyphen/>
        <w:t> </w:t>
      </w:r>
      <w:r>
        <w:rPr>
          <w:sz w:val="28"/>
        </w:rPr>
        <w:t>код страны </w:t>
        <w:noBreakHyphen/>
        <w:t> показатель (010) </w:t>
        <w:noBreakHyphen/>
        <w:t> указывается цифровой код страны, от источника в которой был получен доход, согласно ОКСМ;</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наименование организации </w:t>
        <w:noBreakHyphen/>
        <w:t> источника выплаты дохода – показатель (020), при написании которого допускается использование букв латинского алфавита;</w:t>
      </w:r>
    </w:p>
    <w:p>
      <w:pPr>
        <w:pStyle w:val="Normal"/>
        <w:tabs>
          <w:tab w:val="clear" w:pos="708"/>
          <w:tab w:val="left" w:pos="9900" w:leader="none"/>
          <w:tab w:val="left" w:pos="10584" w:leader="none"/>
        </w:tabs>
        <w:spacing w:before="0" w:after="0"/>
        <w:ind w:right="-34" w:firstLine="720"/>
        <w:rPr/>
      </w:pPr>
      <w:r>
        <w:rPr>
          <w:sz w:val="28"/>
        </w:rPr>
        <w:noBreakHyphen/>
        <w:t> </w:t>
      </w:r>
      <w:r>
        <w:rPr>
          <w:sz w:val="28"/>
        </w:rPr>
        <w:t>код валюты – показатель (030) - указывается согласно Общероссийскому классификатору валют (ОК (МК (ИСО 4217) 003-97) 014-200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дата получения дохода – показатель (040) </w:t>
        <w:noBreakHyphen/>
        <w:t> указывается цифрами день, месяц, год в формате ДДММГГГГ;</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курс иностранной валюты к рублю, установленный Банком России на дату получения дохода, </w:t>
        <w:noBreakHyphen/>
        <w:t> показатель (05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сумма дохода, полученная в иностранной валюте, - показатель (060);</w:t>
      </w:r>
    </w:p>
    <w:p>
      <w:pPr>
        <w:pStyle w:val="Normal"/>
        <w:autoSpaceDE w:val="false"/>
        <w:spacing w:before="0" w:after="0"/>
        <w:ind w:firstLine="708"/>
        <w:rPr>
          <w:rFonts w:ascii="Courier New CYR" w:hAnsi="Courier New CYR" w:cs="Courier New CYR"/>
          <w:sz w:val="20"/>
          <w:lang w:eastAsia="ko-KR"/>
        </w:rPr>
      </w:pPr>
      <w:r>
        <w:rPr>
          <w:sz w:val="28"/>
        </w:rPr>
        <w:noBreakHyphen/>
        <w:t> </w:t>
      </w:r>
      <w:r>
        <w:rPr>
          <w:sz w:val="28"/>
        </w:rPr>
        <w:t xml:space="preserve">сумма дохода, полученная в иностранной валюте в пересчете в рубли, - показатель (070) - определяется путем умножения суммы дохода, полученного в иностранной валюте, на курс иностранной валюты к рублю, установленный Банком России на дату получения дохода (050); </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дата уплаты налога </w:t>
        <w:noBreakHyphen/>
        <w:t> показатель (080) </w:t>
        <w:noBreakHyphen/>
        <w:t> указывается цифрами день, месяц, год в формате ДДММГГГГ;</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курс иностранной валюты к рублю, установленный Банком России на дату уплаты налога, - показатель (09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сумма налога, уплаченная в иностранном государстве в иностранной валюте, </w:t>
        <w:noBreakHyphen/>
        <w:t> показатель (100) </w:t>
        <w:noBreakHyphen/>
        <w:t> указывается на основании документа о полученном доходе и об уплате налога за пределами Российской Федерации, подтвержденной налоговым (финансовым) органом соответствующего иностранного государства. Если от одного и того же источника выплаты доход был получен неоднократно, то суммы дохода, уплаченные суммы налога и курсы валют указываются отдельно на каждую дату получения дохода и уплаты налог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а налога, уплаченная в иностранном государстве, в пересчете в рубли, </w:t>
        <w:noBreakHyphen/>
        <w:t> показатель (110) </w:t>
        <w:noBreakHyphen/>
        <w:t> определяется путем умножения суммы налога, уплаченной в иностранном государстве в иностранной валюте, на курс иностранной валюты к рублю, установленный Банком России на дату уплаты налог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сумма налога, исчисленная в Российской Федерации по соответствующей ставке, </w:t>
        <w:noBreakHyphen/>
        <w:t> показатель (120) </w:t>
        <w:noBreakHyphen/>
        <w:t> определяется путем умножения суммы дохода, полученного в иностранной валюте в пересчете в рубли, на соответствующую ставку налога, установленную законодательством Российской Федераци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сумма налога, подлежащая зачету в Российской Федерации, </w:t>
        <w:noBreakHyphen/>
        <w:t> показатель (130) </w:t>
        <w:noBreakHyphen/>
        <w:t> не может превышать значений полей "Сумма налога, уплаченная в иностранном государстве в пересчете в рубли" и "Сумма налога, исчисленная в Российской Федерации по соответствующей ставк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оказатель (130) "Сумма налога, подлежащая зачету в Российской Федерации" определяется путем вычитания суммы налога, уплаченной в иностранном государстве, в пересчете в рубли из суммы налога, исчисленной в Российской Федерации по соответствующей ставке. Если результат получится отрицательным или равным нулю, то в строке 130 ставится прочерк.</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оказатель (130) "Сумма налога, подлежащая зачету в Российской Федерации" определяется отдельно в отношении налогов, уплаченных в каждом иностранном государстве, в отношениях с которым действует в соответствующем налоговом периоде (или его части) соглашение (договор) об избежании двойного налогообложени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1.4. В пункте 2 Листа Б рассчитываются следующие итоговые показатели по всем источникам выплаты дохода, указанным в пункте 1 Листа Б:</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значение показателя (140) "Общая сумма дохода, полученная в иностранной валюте в пересчете в рубли" в подпункте 2.1 определяется сложением всех значений показателя (080) "Сумма дохода, полученная в иностранной валюте в пересчете в рубли" от всех источников выплаты;</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значение показателя (150) "Общая сумма налога, уплаченная в иностранных государствах в пересчете в рубли" в подпункте 2.2 определяется сложением всех значений показателя (120) "Сумма налога, уплаченная в иностранных государствах в пересчете в рубл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значение показателя (160) "Общая сумма налога, исчисленная в Российской Федерации по соответствующей ставке" в подпункте 2.3 определяется сложением всех значений показателя (130) "Сумма налога, исчисленная в Российской Федерации по соответствующей ставк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значение показателя (170) "Общая сумма налога, подлежащая зачету в Российской Федерации" в подпункте 2.4 определяется сложением всех значений показателя (130) "Сумма налога, подлежащая зачету в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XII. Порядок заполнения Листа В</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Доходы, полученные от предпринимательской деятельности, адвокатской деятельности и частной практики» 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2.1. Лист В заполняется следующими категориями налогоплательщик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адвокатами, учредившими адвокатский кабинет, нотариусами и другими лицами, занимающимися в установленном действующим законодательством порядке частной практикой, а также физическими лицами, зарегистрированными в установленном действующим законодательством порядке и осуществляющими предпринимательскую деятельность без образования юридического лица, в том числе являющимися главами крестьянских (фермерских) хозяйств, </w:t>
        <w:noBreakHyphen/>
        <w:t> по суммам доходов, полученным от осуществления такой деятельност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о каждому виду предпринимательской деятельности Лист В заполняется отдельно.</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Расчет итоговых данных производится на последнем заполняемом Листе 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2.2. В пункте 1 "Вид деятельности" Листа В указываются следующие показател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 </w:t>
        <w:noBreakHyphen/>
        <w:t> код вида деятельности: 1 </w:t>
        <w:noBreakHyphen/>
        <w:t> предпринимательская деятельность; 2 </w:t>
        <w:noBreakHyphen/>
        <w:t> нотариальная деятельность; 3 </w:t>
        <w:noBreakHyphen/>
        <w:t> адвокатская деятельность; 4 –иная деятельность, носящая характер частной практик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2 </w:t>
        <w:noBreakHyphen/>
        <w:t> код вида предпринимательской деятельности в соответствии с Общероссийским классификатором видов экономической деятельност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Адвокаты, учредившие адвокатский кабинет, нотариусы и другие лица, занимающиеся частной практикой, в подпункте 1.2 проставляют прочерк.</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2.3. В пункте 2 "Показатели, используемые для расчета налоговой базы и суммы налога" Листа В указываются следующие показател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 </w:t>
        <w:noBreakHyphen/>
        <w:t> сумма полученного дохода по каждому виду деятельност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 </w:t>
        <w:noBreakHyphen/>
        <w:t> сумма фактически произведенных расходов, учитываемых в составе профессионального налогового вычета, по каждому виду деятельност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оизведенные расходы отражаются по следующим элементам затра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1 – сумма материальных расход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2 – сумма амортизационных начислени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3 – сумма расходов на оплату тру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4 </w:t>
        <w:noBreakHyphen/>
        <w:t> прочие расходы, непосредственно связанные с извлечением доход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заполнении подпункта 2.2.3 в подпункте 2.2.3.1 указывается сумма выплат, произведенных физическим лицам, на основании трудовых договоров, которые действовали в налоговом период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физическое лицо, осуществляющее предпринимательскую деятельность без образования юридического лица и зарегистрированное в качестве индивидуального предпринимателя, не имеет документально подтвержденных расходов, связанных с предпринимательской деятельностью, заполняется подпункт 2.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3 указывается сумма расходов, учитываемая в составе профессионального налогового вычета, в пределах норматива, установленного в размере 20% от общей суммы доходов, полученных от предпринимательской деятельности (пп. 2.1 x 0,2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2.4. В пункте 3 «Итого» Листа В указываются следующие итоговые показател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1 </w:t>
        <w:noBreakHyphen/>
        <w:t> общая сумма дохода (110), которая рассчитывается как сумма значений показателя (030) в подпунктах 2.1 пункта 2 по указанному виду деятельност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3.2 </w:t>
        <w:noBreakHyphen/>
        <w:t> сумма профессионального налогового вычета (120), которая рассчитывается как сумма значений показателя (040) в подпункте 2.2 пункта 2 по каждому виду деятельности или в размере 20% от общей суммы доходов, полученных от предпринимательской деятельности (пп. 3.1 x 0,20), если расходы, связанные с деятельностью в качестве индивидуального предпринимателя, не могут быть подтверждены документально);</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3 </w:t>
        <w:noBreakHyphen/>
        <w:t> сумма начисленных авансовых платежей (на основании налогового уведомления налогового органа) (13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4 </w:t>
        <w:noBreakHyphen/>
        <w:t> сумма фактически уплаченных авансовых платежей (на основании платежных документов) (14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2.5. В пункте 4 "Для главы крестьянского (фермерского) хозяйства)" Листа В указывает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4.1 </w:t>
        <w:noBreakHyphen/>
        <w:t> год регистрации крестьянского (фермерского) хозяйства (150);</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4.2 </w:t>
        <w:noBreakHyphen/>
        <w:t> сумма дохода, не подлежащего налогообложению в соответствии с пунктом 14 статьи 217 Кодекса (160).</w:t>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0"/>
        <w:rPr/>
      </w:pPr>
      <w:r>
        <w:rPr>
          <w:rFonts w:cs="Times New Roman" w:ascii="Times New Roman" w:hAnsi="Times New Roman"/>
          <w:sz w:val="28"/>
        </w:rPr>
        <w:t>XII</w:t>
      </w:r>
      <w:r>
        <w:rPr>
          <w:rFonts w:cs="Times New Roman" w:ascii="Times New Roman" w:hAnsi="Times New Roman"/>
          <w:sz w:val="28"/>
          <w:lang w:val="en-US"/>
        </w:rPr>
        <w:t>I</w:t>
      </w:r>
      <w:r>
        <w:rPr>
          <w:rFonts w:cs="Times New Roman" w:ascii="Times New Roman" w:hAnsi="Times New Roman"/>
          <w:sz w:val="28"/>
        </w:rPr>
        <w:t>. Порядок заполнения Листа Г1</w:t>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суммы доходов, не подлежащих налогообложению (за исключением доходов в виде стоимости выигрышей и призов, полученных в проводимых конкурсах, играх и других мероприятиях в целях рекламы товаров (работ, услуг)" формы Декларации</w:t>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3.1. В пункте 1 Листа Г1 производится расчет сумм доходов (кроме доходов в виде стоимости выигрышей и призов, полученных в проводимых конкурсах, играх и других мероприятиях в целях рекламы товаров (работ, услуг), не подлежащих налогообложению в соответствии с абзацем седьмым пункта 8, пунктами 28 и 33 статьи 217 Кодекс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1 указывается сумма дохода в виде единовременной материальной помощи при рождении (усыновлении (удочерении) ребенка, полученного от работодателей.</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2 указывается не подлежащая налогообложению сумма дохода в виде единовременной материальной помощи при рождении (усыновлении (удочерении) ребенка, в размере не превышающем 50000 руб. на каждого ребенка, установленном абзацем седьмым пункта 8 статьи 217 Кодекс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ах 1.2.2, 1.3.2, 1.4.2, 1.5.2 и 1.6.2 указываются не подлежащие налогообложению суммы по конкретному виду дохода. При этом каждая такая указанная сумма в соответствии с пунктом 28 статьи 217 Кодекса не может превышать 4000 рублей.</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Например, если в подпункте 1.2.1 указан доход за 2009 год в сумме 6000 руб., то в подпункте 1.2.2 указывается сумма 4000 руб., если в подпункте 1.2.1 указан доход в сумме 1000 руб., то в подпункте 1.2.2 указывается сумма 1000 рублей.</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7.2 указываются суммы доходов, не подлежащие налогообложению в соответствии с пунктом 33 статьи 217 Кодекса. При этом общая сумма таких не подлежащих налогообложению доходов не может превышать 10 000 рублей.</w:t>
      </w:r>
    </w:p>
    <w:p>
      <w:pPr>
        <w:pStyle w:val="Normal"/>
        <w:tabs>
          <w:tab w:val="clear" w:pos="708"/>
          <w:tab w:val="left" w:pos="10584" w:leader="none"/>
        </w:tabs>
        <w:autoSpaceDE w:val="false"/>
        <w:spacing w:before="0" w:after="0"/>
        <w:ind w:right="-34" w:firstLine="720"/>
        <w:rPr/>
      </w:pPr>
      <w:r>
        <w:rPr>
          <w:sz w:val="28"/>
        </w:rPr>
        <w:t>В подпункте 1.8 указывается сумма дохода, полученного в натуральной форме в качестве оплаты труда от организаций </w:t>
        <w:noBreakHyphen/>
        <w:t> сельскохозяйственных товаропроизводителей, определяемых в соответствии с пунктом 2 статьи 346</w:t>
      </w:r>
      <w:r>
        <w:rPr>
          <w:sz w:val="28"/>
          <w:vertAlign w:val="superscript"/>
        </w:rPr>
        <w:t>2</w:t>
      </w:r>
      <w:r>
        <w:rPr>
          <w:sz w:val="28"/>
        </w:rPr>
        <w:t xml:space="preserve"> Кодекса, крестьянских (фермерских) хозяйств (далее – сельскохозяйственные товаропроизводители) в виде сельскохозяйственной продукции их собственного производства и (или) работ (услуг), выполненных (оказанных) такими сельскохозяйственными товаропроизводителями в интересах работника, имущественных прав, переданных указанными организациями работнику, не подлежащая налогообложению в соответствии с пунктом 43 статьи 217 Кодекса, которая переносится из строки 240 на странице продолжения Листа Г1 либо определяется путем сложения значений указанных строк 240 Листа Г1 в случае оплаты труда в натуральной форме несколькими сельскохозяйственными товаропроизводителями.</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9 указывается общая сумма доходов, не подлежащих налогообложению, которая определяется как сумма значений показателей в подпунктах 1.1.2, 1.2.2, 1.3.2, 1.4.2, 1.5.2, 1.6.2, 1.7.2 и 1.8.</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олученное значение подпункта 1.9 пункта 1 Листа Г1 (строка 160) переносится в строку 020 Раздела 1 Декларации.</w:t>
      </w:r>
    </w:p>
    <w:p>
      <w:pPr>
        <w:pStyle w:val="ConsPlusNormal"/>
        <w:tabs>
          <w:tab w:val="clear" w:pos="708"/>
          <w:tab w:val="left" w:pos="10080" w:leader="none"/>
          <w:tab w:val="left" w:pos="10403"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3.2. Пункт 2 продолжения Листа Г1 используется для расчета суммы дохода не подлежащей налогообложению в соответствии с пунктом 43 статьи 217 Кодекса в случае, если сельскохозяйственный товаропроизводитель, осуществляющий оплату труда в натуральной форме, не удерживал налог с суммы таких доходов или удерживал его не в соответствии с положениями указанного пункта статьи 217 Кодекса.</w:t>
      </w:r>
    </w:p>
    <w:p>
      <w:pPr>
        <w:pStyle w:val="ConsPlusNormal"/>
        <w:tabs>
          <w:tab w:val="clear" w:pos="708"/>
          <w:tab w:val="left" w:pos="10080" w:leader="none"/>
          <w:tab w:val="left" w:pos="10403"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оплата труда в натуральной форме производилась двумя и более сельскохозяйственными товаропроизводителями, то заполняется необходимое количество страниц продолжения Листа Г1.</w:t>
      </w:r>
    </w:p>
    <w:p>
      <w:pPr>
        <w:pStyle w:val="ConsPlusNormal"/>
        <w:tabs>
          <w:tab w:val="clear" w:pos="708"/>
          <w:tab w:val="left" w:pos="10080" w:leader="none"/>
          <w:tab w:val="left" w:pos="10403"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3.3. В пункте 2 продолжения Листа Г1 указывается:</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170 </w:t>
        <w:noBreakHyphen/>
        <w:t> ИНН источника выплаты дохода;</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180 </w:t>
        <w:noBreakHyphen/>
        <w:t> КПП источника выплаты дохода;</w:t>
      </w:r>
    </w:p>
    <w:p>
      <w:pPr>
        <w:pStyle w:val="ConsPlusNormal"/>
        <w:tabs>
          <w:tab w:val="clear" w:pos="708"/>
          <w:tab w:val="left" w:pos="10080" w:leader="none"/>
          <w:tab w:val="left" w:pos="10403"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190 </w:t>
        <w:noBreakHyphen/>
        <w:t> общая сумма оплаты труда (включая выплаты в натуральной форме) за соответствующий месяц налогового периода, в котором получен доход в натуральной форме;</w:t>
      </w:r>
    </w:p>
    <w:p>
      <w:pPr>
        <w:pStyle w:val="Normal"/>
        <w:tabs>
          <w:tab w:val="clear" w:pos="708"/>
          <w:tab w:val="left" w:pos="10584" w:leader="none"/>
        </w:tabs>
        <w:autoSpaceDE w:val="false"/>
        <w:spacing w:before="0" w:after="0"/>
        <w:ind w:right="-34" w:firstLine="720"/>
        <w:rPr>
          <w:sz w:val="28"/>
        </w:rPr>
      </w:pPr>
      <w:r>
        <w:rPr>
          <w:sz w:val="28"/>
        </w:rPr>
        <w:t xml:space="preserve">в строке 200 </w:t>
        <w:noBreakHyphen/>
        <w:t> сумма оплаты труда в натуральной форме за соответствующий месяц налогового периода;</w:t>
      </w:r>
    </w:p>
    <w:p>
      <w:pPr>
        <w:pStyle w:val="ConsPlusNormal"/>
        <w:tabs>
          <w:tab w:val="clear" w:pos="708"/>
          <w:tab w:val="left" w:pos="10080" w:leader="none"/>
          <w:tab w:val="left" w:pos="10403"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210 – сумма дохода, учитываемая при расчете значения величины не подлежащего налогообложению дохода в соответствующем месяце, перешедшая из предыдущих месяцев. В строку 210 соответствующего месяца переносится значение строки 230 предыдущего месяца;</w:t>
      </w:r>
    </w:p>
    <w:p>
      <w:pPr>
        <w:pStyle w:val="ConsPlusNormal"/>
        <w:tabs>
          <w:tab w:val="clear" w:pos="708"/>
          <w:tab w:val="left" w:pos="10080" w:leader="none"/>
          <w:tab w:val="left" w:pos="10403" w:leader="none"/>
          <w:tab w:val="left" w:pos="10440" w:leader="none"/>
          <w:tab w:val="left" w:pos="10584" w:leader="none"/>
        </w:tabs>
        <w:ind w:right="-34" w:firstLine="720"/>
        <w:jc w:val="both"/>
        <w:rPr/>
      </w:pPr>
      <w:r>
        <w:rPr>
          <w:rFonts w:cs="Times New Roman" w:ascii="Times New Roman" w:hAnsi="Times New Roman"/>
          <w:sz w:val="28"/>
        </w:rPr>
        <w:t>в строке 220 – сумма дохода, не подлежащая налогообложению в соответствующем месяце. Значение показателя строки 220 рассчитывается как сумма значения показателя строки 210 и 4300 руб., но не более фактической суммы оплаты труда в натуральной форме, указанной в строке 200. Если сумма оплаты труда в натуральной форме за соответствующий месяц, указанная в строке 200, составляет более 20 % от общей суммы оплаты труда, указанной в строке 190, и (или) превышает сумму значения показателя строки 230 за предыдущий месяц и 4300 руб., то в строке 220 за соответствующий месяц ставится ноль;</w:t>
      </w:r>
    </w:p>
    <w:p>
      <w:pPr>
        <w:pStyle w:val="ConsPlusNormal"/>
        <w:tabs>
          <w:tab w:val="clear" w:pos="708"/>
          <w:tab w:val="left" w:pos="10080" w:leader="none"/>
          <w:tab w:val="left" w:pos="10403" w:leader="none"/>
          <w:tab w:val="left" w:pos="10440" w:leader="none"/>
          <w:tab w:val="left" w:pos="10584" w:leader="none"/>
        </w:tabs>
        <w:ind w:right="-34" w:firstLine="720"/>
        <w:jc w:val="both"/>
        <w:rPr/>
      </w:pPr>
      <w:r>
        <w:rPr>
          <w:rFonts w:cs="Times New Roman" w:ascii="Times New Roman" w:hAnsi="Times New Roman"/>
          <w:sz w:val="28"/>
        </w:rPr>
        <w:t>в строке 230 – сумма дохода, не подлежащая налогообложению, учитываемая в последующих месяцах. Значение показателя строки 230 рассчитывается как сумма значения строки 210 за соответствующий месяц и 4300 руб., уменьшенная на значение строки 220 за соответствующий месяц. Если в строке 220 за соответствующий месяц проставлен ноль, то в строку 230 переносится значение строки 210 за соответствующий месяц.</w:t>
      </w:r>
    </w:p>
    <w:p>
      <w:pPr>
        <w:pStyle w:val="ConsPlusNormal"/>
        <w:tabs>
          <w:tab w:val="clear" w:pos="708"/>
          <w:tab w:val="left" w:pos="10080" w:leader="none"/>
          <w:tab w:val="left" w:pos="10403"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3.4. В пункте 3 продолжения Листа Г1 рассчитывается общая сумма доходов, полученных в натуральной форме в качестве оплаты труда, не подлежащая налогообложению (строка 240), которая определяется путем сложения значений показателей строк 220 за все месяцы налогового периода и переносится в подпункт 1.8 Листа Г1.</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tabs>
          <w:tab w:val="clear" w:pos="708"/>
          <w:tab w:val="left" w:pos="10584" w:leader="none"/>
        </w:tabs>
        <w:ind w:right="-34" w:firstLine="720"/>
        <w:jc w:val="center"/>
        <w:outlineLvl w:val="1"/>
        <w:rPr/>
      </w:pPr>
      <w:r>
        <w:rPr>
          <w:rFonts w:cs="Times New Roman" w:ascii="Times New Roman" w:hAnsi="Times New Roman"/>
          <w:sz w:val="28"/>
        </w:rPr>
        <w:t>X</w:t>
      </w:r>
      <w:r>
        <w:rPr>
          <w:rFonts w:cs="Times New Roman" w:ascii="Times New Roman" w:hAnsi="Times New Roman"/>
          <w:sz w:val="28"/>
          <w:lang w:val="en-US"/>
        </w:rPr>
        <w:t>I</w:t>
      </w:r>
      <w:r>
        <w:rPr>
          <w:rFonts w:cs="Times New Roman" w:ascii="Times New Roman" w:hAnsi="Times New Roman"/>
          <w:sz w:val="28"/>
        </w:rPr>
        <w:t>V. Порядок заполнения Листа Г2</w:t>
      </w:r>
    </w:p>
    <w:p>
      <w:pPr>
        <w:pStyle w:val="ConsPlusNormal"/>
        <w:tabs>
          <w:tab w:val="clear" w:pos="708"/>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суммы доходов в виде стоимости любых выигрышей и призов, полученных в проводимых конкурсах, играх и других мероприятиях в целях рекламы товаров (работ, услуг), не подлежащих налогообложению" формы Декларации</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14.1. На Листе Г2 указываются суммы доходов в виде стоимости любых выигрышей и призов, полученных в проводимых конкурсах, играх и других мероприятиях в целях рекламы товаров (работ, услуг), не подлежащих налогообложению в соответствии с пунктом 28 статьи 217 Кодекса. Расчет суммы дохода, не подлежащего налогообложению, производится отдельно по каждому источнику выплаты дохода с учетом суммы не подлежащего налогообложению дохода по предыдущему источнику выплаты дохода.</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сведения в отношении доходов, полученных от каждого источника выплаты дохода, не помещаются на одной странице, то заполняется необходимое количество страниц Листа Г2. Итоговые результаты (строка 060) Листа Г2 в этом случае отражаются только на последней странице.</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Если при расчете суммы дохода, не подлежащей налогообложению, от одного из источников выплаты дохода сумма дохода в пределах 4000 руб. использована налогоплательщиком не полностью, то оставшаяся сумма не подлежащего налогообложению дохода от другого источника рассчитывается как разница между 4000 руб. и суммой не подлежащего налогообложению дохода, учтенного по предыдущему источнику выплаты дохода.</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Указанный расчет производится налогоплательщиком до полного использования не подлежащего налогообложению дохода в сумме 4000 руб., при условии, что сумма дохода от всех источников выплаты дохода равна или превышает 4000 рублей.</w:t>
      </w:r>
    </w:p>
    <w:p>
      <w:pPr>
        <w:pStyle w:val="ConsPlusNormal"/>
        <w:tabs>
          <w:tab w:val="clear" w:pos="708"/>
          <w:tab w:val="left" w:pos="10584" w:leader="none"/>
        </w:tabs>
        <w:ind w:right="-34" w:firstLine="720"/>
        <w:jc w:val="both"/>
        <w:rPr/>
      </w:pPr>
      <w:r>
        <w:rPr>
          <w:rFonts w:cs="Times New Roman" w:ascii="Times New Roman" w:hAnsi="Times New Roman"/>
          <w:sz w:val="28"/>
        </w:rPr>
        <w:t>Например, налогоплательщик получил доход за 2009 год в виде стоимости выигрыша от трех организаций: организации №1 - в сумме 500 руб., организации №2 - в сумме 700 руб., организации №3 - в сумме 4300 рублей.</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Суммы доходов, не подлежащие налогообложению, в виде стоимости выигрышей налогоплательщик рассчитывает в пункте 1 Листа Г2 следующим образом.</w:t>
      </w:r>
    </w:p>
    <w:p>
      <w:pPr>
        <w:pStyle w:val="ConsPlusNormal"/>
        <w:tabs>
          <w:tab w:val="clear" w:pos="708"/>
          <w:tab w:val="left" w:pos="10584" w:leader="none"/>
        </w:tabs>
        <w:ind w:right="-34" w:firstLine="720"/>
        <w:jc w:val="both"/>
        <w:rPr/>
      </w:pPr>
      <w:r>
        <w:rPr>
          <w:rFonts w:cs="Times New Roman" w:ascii="Times New Roman" w:hAnsi="Times New Roman"/>
          <w:sz w:val="28"/>
        </w:rPr>
        <w:t>В строке 010 указывается ИНН источника выплаты дохода – организации №1, в строке 020 указывается ее КПП, в строке 030 указывается наименование источника выплаты дохода - организация №1.</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040 указывается сумма дохода, полученного от организации №1, - 500 руб., в строке 050 - сумма дохода, не подлежащего налогообложению у источника выплаты дохода - организации №1, - 500 рублей.</w:t>
      </w:r>
    </w:p>
    <w:p>
      <w:pPr>
        <w:pStyle w:val="ConsPlusNormal"/>
        <w:tabs>
          <w:tab w:val="clear" w:pos="708"/>
          <w:tab w:val="left" w:pos="10584" w:leader="none"/>
        </w:tabs>
        <w:ind w:right="-34" w:firstLine="720"/>
        <w:jc w:val="both"/>
        <w:rPr/>
      </w:pPr>
      <w:r>
        <w:rPr>
          <w:rFonts w:cs="Times New Roman" w:ascii="Times New Roman" w:hAnsi="Times New Roman"/>
          <w:sz w:val="28"/>
        </w:rPr>
        <w:t>В аналогичном порядке в строках 010, 020, 030, 040, 050 указываются ИНН, КПП, наименование организации №2, сумма дохода, полученного от организации №2, - 700 руб. и сумма дохода, не подлежащего налогообложению у источника выплаты дохода - организации №2, - 700 рублей.</w:t>
      </w:r>
    </w:p>
    <w:p>
      <w:pPr>
        <w:pStyle w:val="ConsPlusNormal"/>
        <w:tabs>
          <w:tab w:val="clear" w:pos="708"/>
          <w:tab w:val="left" w:pos="10584" w:leader="none"/>
        </w:tabs>
        <w:ind w:right="-34" w:firstLine="720"/>
        <w:jc w:val="both"/>
        <w:rPr/>
      </w:pPr>
      <w:r>
        <w:rPr>
          <w:rFonts w:cs="Times New Roman" w:ascii="Times New Roman" w:hAnsi="Times New Roman"/>
          <w:sz w:val="28"/>
        </w:rPr>
        <w:t>Далее в строках 010, 020, 030, 040, 050 указываются ИНН, КПП, наименование организации №3, сумма дохода, полученного от организации №3, - 4300 рублей.</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050 "Сумма дохода, не подлежащего налогообложению" указывается сумма дохода, не подлежащего налогообложению у источника выплаты дохода - организации №3, которая определяется как разница между максимальной суммой дохода, не подлежащего налогообложению, в размере 4000 руб., и суммами дохода, не подлежащими налогообложению у предыдущих источников выплаты дохода - организаций №1 и №2 (4000 руб. - 500 руб. – 700 руб. = 2800 руб.).</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троке 060 Листа Г2 указывается общая сумма доходов, не подлежащих налогообложению, которая определяется путем сложения значений показателя (050) по всем источникам выплаты доходов.</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0"/>
        <w:rPr/>
      </w:pPr>
      <w:r>
        <w:rPr>
          <w:rFonts w:cs="Times New Roman" w:ascii="Times New Roman" w:hAnsi="Times New Roman"/>
          <w:sz w:val="28"/>
        </w:rPr>
        <w:t>X</w:t>
      </w:r>
      <w:r>
        <w:rPr>
          <w:rFonts w:cs="Times New Roman" w:ascii="Times New Roman" w:hAnsi="Times New Roman"/>
          <w:sz w:val="28"/>
          <w:lang w:val="en-US"/>
        </w:rPr>
        <w:t>V</w:t>
      </w:r>
      <w:r>
        <w:rPr>
          <w:rFonts w:cs="Times New Roman" w:ascii="Times New Roman" w:hAnsi="Times New Roman"/>
          <w:sz w:val="28"/>
        </w:rPr>
        <w:t>. Порядок заполнения Листа Г3 "Расчет суммы удержанного налога с доходов, освобождаемых от налогообложения в соответствии с пп.1. п.1 ст. 212 Кодекса" формы Декларации</w:t>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pPr>
      <w:r>
        <w:rPr>
          <w:rFonts w:cs="Times New Roman" w:ascii="Times New Roman" w:hAnsi="Times New Roman"/>
          <w:sz w:val="28"/>
        </w:rPr>
        <w:t>15.1. Лист Г3 заполняется налогоплательщиками </w:t>
        <w:noBreakHyphen/>
        <w:t> налоговыми резидентами Российской Федерации, получившими от налогового органа подтверждение права на имущественный налоговый вычет, предусмотренный подпунктом 2 пункта 1 статьи 220 Кодекса, после того, как налог с доходов в виде материальной выгоды, полученной от экономии на процентах за пользование ими заемными (кредитными) средствами, выданными на новое строительство либо приобретение на территории Российской Федерации жилого дома, квартиры, комнаты или доли (долей) в них, был фактически удержан налоговыми агентами по ставке 35% для расчета общей суммы удержанного налога с доходов в виде материальной выгоды, освобождаемых от налогообложения в соответствии с подпунктом 1 пункта 1 статьи 212 Кодекс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5.2. Суммы удержанного налога с доходов, освобождаемых от налогообложения в соответствии с подпунктом 1 пункта 1 статьи 212 Кодекса, отражаются отдельно по каждому источнику выплаты дохода. Если сведения в отношении удержанного налога с доходов по каждому источнику выплаты не помещаются на одной странице, то заполняется необходимое количество страниц Листа Г3. Итоговые результаты (пункт 2 Листа Г3) в этом случае отражаются только на последней странице.</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1 "Суммы удержанного налога" Листа Г3 указываются следующие показатели:</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10) </w:t>
        <w:noBreakHyphen/>
        <w:t> ИНН источника выплаты доход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20) </w:t>
        <w:noBreakHyphen/>
        <w:t> КПП источника выплаты доход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30) </w:t>
        <w:noBreakHyphen/>
        <w:t> Код по ОКАТО источника выплаты доход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40) </w:t>
        <w:noBreakHyphen/>
        <w:t> наименование источника выплаты доход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50) </w:t>
        <w:noBreakHyphen/>
        <w:t> сумма дохода в виде материальной выгоды, полученной от экономии на процентах за пользование заемными (кредитными) средствами на новое строительство либо приобретение на территории Российской Федерации жилого дома, квартиры, комнаты или доли (долей) в них, с которого удержан налог по ставке 35%;</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строке (060) </w:t>
        <w:noBreakHyphen/>
        <w:t> сумма удержанного налог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2 Листа Г3 производится расчет общей суммы удержанного налога с доходов, освобождаемых от налогообложения в соответствии с подпунктом 1 пункта 1 статьи 212 Кодекса, по всем источникам выплаты дохода (сумма значений показателя 060 по всем источникам выплат дохода), которая затем переносится в строку 051 Раздела 3 формы Декларации.</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0"/>
        <w:rPr/>
      </w:pPr>
      <w:r>
        <w:rPr>
          <w:rFonts w:cs="Times New Roman" w:ascii="Times New Roman" w:hAnsi="Times New Roman"/>
          <w:sz w:val="28"/>
        </w:rPr>
        <w:t>X</w:t>
      </w:r>
      <w:r>
        <w:rPr>
          <w:rFonts w:cs="Times New Roman" w:ascii="Times New Roman" w:hAnsi="Times New Roman"/>
          <w:sz w:val="28"/>
          <w:lang w:val="en-US"/>
        </w:rPr>
        <w:t>VI</w:t>
      </w:r>
      <w:r>
        <w:rPr>
          <w:rFonts w:cs="Times New Roman" w:ascii="Times New Roman" w:hAnsi="Times New Roman"/>
          <w:sz w:val="28"/>
        </w:rPr>
        <w:t xml:space="preserve"> Порядок заполнения Листа Д</w:t>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профессиональных налоговых вычетов, установленных п. 2,3 ст. 221, а также налоговых вычетов, установленных абзацем 2 пп.1 п.1 ст. 220</w:t>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екса, за исключением имущественных налоговых вычетов по доходам от продажи имущества»</w:t>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6.1. Лист Д заполняется физическими лицами </w:t>
        <w:noBreakHyphen/>
        <w:t> налоговыми резидентами Российской Федерации, получившими доходы, от источников, указанных на Листах А и Б.</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Лист Д заполняется отдельно по доходам от источников в Российской Федерации и по доходам от источников за пределами Российской Федерации.</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строке 001 на первой странице Листа Д в поле, состоящем из одной ячейки, проставляется цифра 1, если доходы получены от источников в Российской Федерации, и цифра 2 – от источников за пределами Российской Федерации.</w:t>
      </w:r>
    </w:p>
    <w:p>
      <w:pPr>
        <w:pStyle w:val="ConsPlusNormal"/>
        <w:widowControl/>
        <w:tabs>
          <w:tab w:val="clear" w:pos="708"/>
          <w:tab w:val="left" w:pos="9900" w:leader="none"/>
          <w:tab w:val="left" w:pos="10440" w:leader="none"/>
          <w:tab w:val="left" w:pos="10584" w:leader="none"/>
        </w:tabs>
        <w:ind w:right="-34" w:firstLine="720"/>
        <w:jc w:val="both"/>
        <w:rPr/>
      </w:pPr>
      <w:r>
        <w:rPr>
          <w:rFonts w:cs="Times New Roman" w:ascii="Times New Roman" w:hAnsi="Times New Roman"/>
          <w:sz w:val="28"/>
        </w:rPr>
        <w:t>16.2. Пункт 1 Листа Д  заполняется физическими лицами </w:t>
        <w:noBreakHyphen/>
        <w:t> налоговыми резидентами Российской Федерации, получившими доходы от источников, указанных на Листах А и Б, в результате выполнения работ (оказания услуг) по договорам гражданско-правового характера, не относящимся к предпринимательской деятельности, адвокатской деятельности или частной практике, а также к доходам в виде авторских вознаграждений, если по таким договорам производились расходы, непосредственно связанные с выполнением этих договоров.</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1.1 Листа Д указывается общая сумма дохода по договорам гражданско-правового характера, полученная от всех источников выплаты доход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1.2 Листа Д указывается общая сумма фактически произведенных и документально подтвержденных расходов, связанных с выполнением работ (оказанием услуг) по всем договорам гражданско-правового характер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этом, отрицательный финансовый результат, полученный у одного источника выплаты дохода не уменьшает финансовый результат полученный у другого источника выплаты дохода.</w:t>
      </w:r>
    </w:p>
    <w:p>
      <w:pPr>
        <w:pStyle w:val="ConsPlusNormal"/>
        <w:widowControl/>
        <w:tabs>
          <w:tab w:val="clear" w:pos="708"/>
          <w:tab w:val="left" w:pos="9900" w:leader="none"/>
          <w:tab w:val="left" w:pos="10440" w:leader="none"/>
          <w:tab w:val="left" w:pos="10584" w:leader="none"/>
        </w:tabs>
        <w:ind w:right="-34" w:firstLine="720"/>
        <w:jc w:val="both"/>
        <w:rPr/>
      </w:pPr>
      <w:r>
        <w:rPr>
          <w:rFonts w:cs="Times New Roman" w:ascii="Times New Roman" w:hAnsi="Times New Roman"/>
          <w:sz w:val="28"/>
        </w:rPr>
        <w:t>16.3. Пункт 2 Листа Д заполняется физическими лицами – налоговыми резидентами Российской Федерации, получившими авторские вознаграждения,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ознаграждения) от источников выплат доходов, указанных на Листах А и Б.</w:t>
      </w:r>
    </w:p>
    <w:p>
      <w:pPr>
        <w:pStyle w:val="Normal"/>
        <w:autoSpaceDE w:val="false"/>
        <w:spacing w:before="0" w:after="0"/>
        <w:ind w:firstLine="540"/>
        <w:rPr>
          <w:sz w:val="28"/>
        </w:rPr>
      </w:pPr>
      <w:r>
        <w:rPr>
          <w:sz w:val="28"/>
        </w:rPr>
        <w:t>В пункте 2.1 Листа Д указывается общая сумма дохода, полученная налогоплательщиками в виде авторских вознаграждений или вознаграждений за со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от всех источников выплаты дохода.</w:t>
      </w:r>
    </w:p>
    <w:p>
      <w:pPr>
        <w:pStyle w:val="Normal"/>
        <w:autoSpaceDE w:val="false"/>
        <w:spacing w:before="0" w:after="0"/>
        <w:ind w:firstLine="540"/>
        <w:rPr>
          <w:sz w:val="28"/>
          <w:szCs w:val="28"/>
        </w:rPr>
      </w:pPr>
      <w:r>
        <w:rPr>
          <w:sz w:val="28"/>
          <w:szCs w:val="28"/>
        </w:rPr>
        <w:t xml:space="preserve">В пункте 2.2 Листа Д указывается сумма фактически произведенных и документально подтвержденных расходов по всем источникам выплаты доходов, полученных налогоплательщиками, </w:t>
      </w:r>
      <w:r>
        <w:rPr>
          <w:sz w:val="28"/>
        </w:rPr>
        <w:t>в виде авторских вознаграждений или вознаграждений за со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w:t>
      </w:r>
      <w:r>
        <w:rPr>
          <w:sz w:val="28"/>
          <w:szCs w:val="28"/>
        </w:rPr>
        <w:t>.</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этом, отрицательный финансовый результат, полученный у одного источника выплаты дохода, не уменьшает финансовый результат, полученный у другого источника выплаты дохода.</w:t>
      </w:r>
    </w:p>
    <w:p>
      <w:pPr>
        <w:pStyle w:val="ConsPlusNormal"/>
        <w:widowControl/>
        <w:tabs>
          <w:tab w:val="clear" w:pos="708"/>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отсутствии документов, подтверждающих расходы, налогоплательщики заполняют пункт 3 Листа Д.</w:t>
      </w:r>
    </w:p>
    <w:p>
      <w:pPr>
        <w:pStyle w:val="ConsPlusNormal"/>
        <w:widowControl/>
        <w:tabs>
          <w:tab w:val="clear" w:pos="708"/>
          <w:tab w:val="left" w:pos="9900" w:leader="none"/>
          <w:tab w:val="left" w:pos="10440" w:leader="none"/>
          <w:tab w:val="left" w:pos="10584" w:leader="none"/>
        </w:tabs>
        <w:ind w:right="-34" w:firstLine="720"/>
        <w:jc w:val="both"/>
        <w:rPr/>
      </w:pPr>
      <w:r>
        <w:rPr>
          <w:rFonts w:cs="Times New Roman" w:ascii="Times New Roman" w:hAnsi="Times New Roman"/>
          <w:sz w:val="28"/>
        </w:rPr>
        <w:t>16.4. Пункт 3 Листа Д заполняется физическими лицами – налоговыми резидентами Российской Федерации, получившими авторские вознаграждения,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ознаграждения) от источников выплат доходов, указанных на Листах А и Б.</w:t>
      </w:r>
    </w:p>
    <w:p>
      <w:pPr>
        <w:pStyle w:val="Normal"/>
        <w:autoSpaceDE w:val="false"/>
        <w:spacing w:before="0" w:after="0"/>
        <w:ind w:firstLine="540"/>
        <w:rPr/>
      </w:pPr>
      <w:r>
        <w:rPr>
          <w:sz w:val="28"/>
        </w:rPr>
        <w:t>В пункте 3.1 Листа Д указывается общая сумма дохода, полученная налогоплательщиками в виде авторских вознаграждений или вознаграждений за со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от всех источников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3.2 Листа Д указывается общая сумма расходов по всем источникам выплаты указанных доходов, в пределах нормативов затрат, приведенных в приложении № 4 к настоящему Порядку.</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6.5. Пункт 4 Листа Д заполняется налогоплательщиками – налоговыми резидентами Российской Федерации, получившими доходы от продажи доли (ее части) в уставном капитале организ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4.1 Листа Д указывается общая сумма дохода, полученная налогоплательщиками от продажи доли (ее части) в уставном капитале организации от всех источников выплаты доход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ункте 4.2 Листа Д указывается общая сумма фактически произведенных и документально подтвержденных расходов, принимаемых к вычету при продаже доли (ее части) в уставном капитале организации по всем источникам выплаты доход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ри этом, отрицательный финансовый результат, полученный у одного источника выплаты дохода, не уменьшает финансовый результат, полученный у другого источника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6.6. Пункт 5 Листа Д заполняется налогоплательщиками – налоговыми резидентами Российской Федерации, получившими доходы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ункте 5.1 Листа Д указывается общая сумма дохода, полученная налогоплательщиками от уступки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от всех источников выплаты доход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ункте 5.2 Листа Д указывается общая сумма фактически произведенных и документально подтвержденных расходов, принимаемых к вычету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по всем источникам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этом, отрицательный финансовый результат, полученный у одного источника выплаты дохода, не уменьшает финансовый результат, полученный у другого источника выплаты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6 Листа Д производится расчет общей суммы расходов, принимаемых к вычету, которая определяется путем сложения значений показателей 020, 040, 060, 080 и 100. Итоговый результат указывается в поле показателя 110 и учитывается при определении общей суммы расходов и налоговых вычетов по строке 040 Раздела 1 формы Декларации.</w:t>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44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XV</w:t>
      </w:r>
      <w:r>
        <w:rPr>
          <w:rFonts w:cs="Times New Roman" w:ascii="Times New Roman" w:hAnsi="Times New Roman"/>
          <w:sz w:val="28"/>
          <w:lang w:val="en-US"/>
        </w:rPr>
        <w:t>II</w:t>
      </w:r>
      <w:r>
        <w:rPr>
          <w:rFonts w:cs="Times New Roman" w:ascii="Times New Roman" w:hAnsi="Times New Roman"/>
          <w:sz w:val="28"/>
        </w:rPr>
        <w:t>. Порядок заполнения Листа Е</w:t>
      </w:r>
    </w:p>
    <w:p>
      <w:pPr>
        <w:pStyle w:val="ConsPlusNormal"/>
        <w:widowControl/>
        <w:tabs>
          <w:tab w:val="clear" w:pos="708"/>
          <w:tab w:val="left" w:pos="9900" w:leader="none"/>
          <w:tab w:val="left" w:pos="1044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имущественных налоговых вычетов по дохода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от продажи имущества"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7.1. Лист Е заполняется физическими лицами </w:t>
        <w:noBreakHyphen/>
        <w:t>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7.2. В пункте 1 Листа Е производится расчет сумм имущественных налоговых вычетов, установленных подпунктом 1 пункта 1 статьи 220  Кодекса, по доходам, полученным от продажи жилых домов, квартир, комнат, включая приватизированные жилые помещения, дач, садовых домиков, земельных участков и долей в указанном имуществе, облагаемым по ставке 13%, а также подпунктом 1.1 пункта 1 статьи 220 Кодекса по доходам в вид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 xml:space="preserve">В подпунктах 1.1.1, 1.2.1, 1.3.1, 1.4.1 указывается соответствующая сумма полученного дохода. </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Для определения суммы имущественного налогового вычета, предусмотренного подпунктом 1 пункта 1 статьи 220 Кодекса, (в пределах 1 000 000 руб.) заполняются подпункты 1.1.2, 1.2.2 и 1.3.2 Листа 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2 производится расчет суммы имущественного налогового вычета, если налогоплательщиком были получены доходы от продажи жилых домов, квартир, комнат, включая приватизированные жилые помещения, дач, садовых домиков или земельных участков (за исключением имущества, находящегося в общей долевой или в общей совместной собственности), находившихся в собственности налогоплательщика менее 3-х л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2.2 производится расчет суммы имущественного налогового вычета, если налогоплательщиком были получены доходы от продажи долей жилых домов, квартир, комнат, включая приватизированные жилые помещения, дач, садовых домиков или земельных участков, находившихся в собственности налогоплательщика менее 3-х л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3.2 рассчитывается общая сумма имущественного налогового вычета по доходам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3-х лет.</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оответствии с подпунктом 1 пункта 1 статьи 220 Кодекса указанная сумма не должна превышать в целом 1 000 000 руб. за налоговый период.</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Для определения суммы налогового вычета, установленного подпунктом 1 пункта 1 статьи 220 Кодекса,  в размере фактически произведенных и документально подтвержденных расходов заполняется подпункт 1.4.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4.2 в отношении доходов от продажи жилых домов, квартир, комнат, включая приватизированные жилые помещения, дач, садовых домиков, земельных участков и долей в них, находившихся в собственности налогоплательщика менее 3-х лет, указывается сумма фактически произведенных и документально подтвержденных расходов, связанных с приобретением указанного имуществ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этом, сумма расходов определяется отдельно по каждому источнику выплаты дохода и не может превышать сумму дохода от данного источн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5.1 указывается общая сумма дохода от продажи имущества, указанного в пункте 1 Листа Е (сумма значений подпунктов 1.3.1 и 1.4.1 Листа 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5.2 рассчитывается общая сумма имущественных налоговых вычетов по доходам, полученным от продажи имущества, указанного в пункте 1 Листа Е (сумма значений подпунктов 1.3.2 и 1.4.2 Листа 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7.3. В пункте 2 Листа Е производится расчет имущественных налоговых вычетов, установленных подпунктом 1 пункта 1 статьи 220 Кодекса, по доходам, полученным от продажи иного имущества, облагаемым по ставке 13%.</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ах 2.1.1, 2.2.1 указывается соответствующая сумма полученного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2 производится расчет имущественного налогового вычета по доходам, полученным от продажи иного имущества, находившегося в собственности налогоплательщика менее 3-х лет.</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соответствии с подпунктом 1 пункта 1 статьи 220 Кодекса указанная сумма не должна превышать 250000 руб. в целом за налоговый перио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2 в отношении доходов от продажи иного имущества, находившегося в собственности налогоплательщика менее 3-х лет, указывается сумма фактически произведенных налогоплательщиком и документально подтвержденных расходов, связанных с приобретением указанного имуществ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этом, сумма расходов определяется отдельно по каждому источнику выплаты дохода и не может превышать сумму дохода от данного источник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3.1 указывается общая сумма дохода от продажи имущества, указанного в пункте 2 Листа Е (сумма значений подпунктов 2.1.1 и 2.2.1 Листа 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3.2 рассчитывается общая сумма имущественных налоговых вычетов по доходам, полученным от продажи иного имущества (сумма значений подпунктов 2.1.2 и 2.2.2 Листа 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17.4. В пункте 3 Листа Е рассчитывается общая сумма имущественного налогового вычета, предусмотренного подпунктом 1</w:t>
      </w:r>
      <w:r>
        <w:rPr>
          <w:rFonts w:cs="Times New Roman" w:ascii="Times New Roman" w:hAnsi="Times New Roman"/>
          <w:sz w:val="28"/>
          <w:vertAlign w:val="superscript"/>
        </w:rPr>
        <w:t>1</w:t>
      </w:r>
      <w:r>
        <w:rPr>
          <w:rFonts w:cs="Times New Roman" w:ascii="Times New Roman" w:hAnsi="Times New Roman"/>
          <w:sz w:val="28"/>
        </w:rPr>
        <w:t xml:space="preserve"> пункта 1 статьи 220 Кодекса, по доходам в вид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1.1 указывается сумма соответствующего дох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1.2 указывается общая сумма имущественного налогового вычета, предусмотренного подпунктом 1.1 пункта 1 статьи 220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ункте 4 Листа Е рассчитывается общая сумма налоговых вычетов по Листу Е, которая определяется путем сложения значений показателей подпунктов 1.5.2, 2.3.2 и 3.1.2. Итоговый результат указывается в поле показателя (190) и учитывается при определении общей суммы расходов и налоговых вычетов по строке 040 Раздела 1 формы Декларации.</w:t>
      </w:r>
    </w:p>
    <w:p>
      <w:pPr>
        <w:pStyle w:val="ConsPlusNormal"/>
        <w:widowControl/>
        <w:tabs>
          <w:tab w:val="clear" w:pos="708"/>
          <w:tab w:val="left" w:pos="9900" w:leader="none"/>
          <w:tab w:val="left" w:pos="1008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X</w:t>
      </w:r>
      <w:r>
        <w:rPr>
          <w:rFonts w:cs="Times New Roman" w:ascii="Times New Roman" w:hAnsi="Times New Roman"/>
          <w:sz w:val="28"/>
          <w:lang w:val="en-US"/>
        </w:rPr>
        <w:t>VIII</w:t>
      </w:r>
      <w:r>
        <w:rPr>
          <w:rFonts w:cs="Times New Roman" w:ascii="Times New Roman" w:hAnsi="Times New Roman"/>
          <w:sz w:val="28"/>
        </w:rPr>
        <w:t>. Порядок заполнения Листа Ж1</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стандартных налоговых вычетов" 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1. Лист Ж1 заполняется физическими лицами -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2. На Листе Ж1 рассчитываются суммы стандартных налоговых вычетов, которые могут быть предоставлены налогоплательщику в соответствии с законодательством Российской Федерации о налогах и сборах, при наличии соответствующих оснований. Виды стандартных налоговых вычетов перечислены в пункте 2 Листа Ж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Категории налогоплательщиков, имеющих право на получение стандартных налоговых вычетов, перечислены в статье 218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Лист Ж1 заполняется на основании справок о доходах по форме 2-НДФЛ, полученных у налоговых агентов, и иных, имеющихся у налогоплательщика документов.</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3. В пункте 1 Листа Ж1 налогоплательщик нарастающим итогом рассчитывает доход по месяцам налогового период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1 указываются нарастающим итогом за каждый месяц налогового периода суммы доходов, облагаемых по ставке 13%, полученных от одного из источников выплаты. Начиная с месяца, в котором доход налогоплательщика превысил 280 000 рублей, суммы доходов могут не указыватьс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Для расчета стандартных налоговых вычетов у лиц, налогообложение которых производится в соответствии со статьей 227 Кодекса, сумма доходов, полученных в отчетном налоговом периоде, уменьшается на суммы расходов, связанных с извлечением данных доходов, за каждый месяц отчетного налогового периода, в котором налогоплательщик имел статус индивидуального предпринимателя, нотариуса, занимающегося частной практикой, адвоката, учредившего адвокатский кабинет, или другого лица, занимающегося в установленном законодательством порядке частной практико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2 (с учетом пункта 1.1) указывается количество календарных месяцев, в которых доход налогоплательщика не превысил 40 000 рублей.</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3 (с учетом пункта 1.1) указывается количество календарных месяцев, в которых доход не превысил 280 000 рубл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4. В пункте 2 Листа Ж1 Декларации налогоплательщик производит расчет сумм стандартных налоговых вычетов, установленных статьей 218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 </w:t>
        <w:noBreakHyphen/>
        <w:t> суммы стандартного налогового вычета по подпункту 1 пункта 1 статьи 218 Кодекса, которая рассчитывается путем умножения 3 000 руб. на количество месяцев, в которых у налогоплательщика имелось право на получение данного стандартного налогового выче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 </w:t>
        <w:noBreakHyphen/>
        <w:t> суммы стандартного налогового вычета по подпункту 2 пункта 1 статьи 218 Кодекса, которая рассчитывается путем умножения 500 руб. на количество месяцев, в которых у налогоплательщика имелось право на получение данного стандартного налогового вычет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3 </w:t>
        <w:noBreakHyphen/>
        <w:t> суммы стандартного налогового вычета по подпункту 3 пункта 1 статьи 218 Кодекса, которая рассчитывается путем умножения 400 руб. на количество месяцев, указанных в подпункте 1.2 Листа Ж1.</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На Листе Ж1 может быть указан только один стандартный налоговый вычет, из перечисленных в подпунктах 2.1 </w:t>
        <w:noBreakHyphen/>
        <w:t> 2.3, имеющий максимальное значение из сумм, исчисленных в соответствии с вышеприведенными положениям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4 </w:t>
        <w:noBreakHyphen/>
        <w:t> суммы стандартного налогового вычета на ребенка родителю (супругу родителя), приемному родителю (супругу приемного родителя), опекуну, попечителю, которая рассчитывается путем умножения 1000 руб. на количество месяцев, указанных в подпункте 1.3 Листа Ж1, и на количество дет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5 </w:t>
        <w:noBreakHyphen/>
        <w:t> суммы стандартного налогового вычета на ребенка единственному родителю (приемному родителю), опекуну, попечителю, а также одному из родителей (приемных родителей), при отказе другого родителя от его получения, которая рассчитывается путем умножения 2000 руб. на количество месяцев, указанных в подпункте 1.3 Листа Ж1, и на количество дет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6 </w:t>
        <w:noBreakHyphen/>
        <w:t> суммы стандартного налогового вычета родителю (супругу родителя), приемному родителю (супругу приемного родителя), опекуну, попечителю на детей-инвалидов в возрасте до 18 лет, на учащихся очной формы обучения, аспирантов, ординаторов, студентов в возрасте до 24 лет, являющихся инвалидами I или II группы, которая рассчитывается путем умножения 2000 руб. на количество месяцев, указанных в подпункте 1.3 Листа Ж1, и на количество таких дет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7 </w:t>
        <w:noBreakHyphen/>
        <w:t> сумма стандартного налогового вычета единственному родителю (приемному родителю), опекуну, попечителю, одному из родителей (приемных родителей), при отказе другого родителя от получения налогового вычета, на детей-инвалидов в возрасте до 18 лет, на учащихся очной формы обучения, аспирантов, ординаторов, студентов в возрасте до 24 лет, являющихся инвалидами I или II группы, которая рассчитывается путем умножения 4000 руб. на количество месяцев, указанных в подпункте 1.3 Листа Ж1, и на количество таких дет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5. В случае рождения ребенка (детей) в течение налогового периода, за который представляется декларация, сумма стандартных налоговых вычетов на ребенка, указанных в подпунктах 2.4 – 2.7 пункта 2 Листа Ж1, рассчитывается путем умножения размера вычета на количество календарных месяцев, определяемых как разница между количеством месяцев, указанных в подпункте 1.3 Листа Ж1, и количеством календарных месяцев, прошедших с начала календарного года до месяца рождения ребенк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8.6. Итоговая сумма стандартных налоговых вычетов рассчитывается в подпункте 2.8 Листа Ж1.</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pPr>
      <w:r>
        <w:rPr>
          <w:rFonts w:cs="Times New Roman" w:ascii="Times New Roman" w:hAnsi="Times New Roman"/>
          <w:sz w:val="28"/>
        </w:rPr>
        <w:t>X</w:t>
      </w:r>
      <w:r>
        <w:rPr>
          <w:rFonts w:cs="Times New Roman" w:ascii="Times New Roman" w:hAnsi="Times New Roman"/>
          <w:sz w:val="28"/>
          <w:lang w:val="en-US"/>
        </w:rPr>
        <w:t>IX</w:t>
      </w:r>
      <w:r>
        <w:rPr>
          <w:rFonts w:cs="Times New Roman" w:ascii="Times New Roman" w:hAnsi="Times New Roman"/>
          <w:sz w:val="28"/>
        </w:rPr>
        <w:t>. Порядок заполнения Листа Ж2</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социальных налоговых вычетов" 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9.1. Лист Ж2 заполняется физическими лицами -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9.2. На Листе Ж2 рассчитываются суммы социальных налоговых вычетов, которые могут быть предоставлены налогоплательщику в соответствии с законодательством Российской Федерации о налогах и сборах, при наличии соответствующих оснований. Виды социальных налоговых вычетов перечислены в пунктах 1 и 2 Листа Ж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Категории налогоплательщиков, имеющих право на получение соответствующих социальных налоговых вычетов, перечислены в статье 219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9.3. В пункте 1 Листа Ж2 налогоплательщик производит расчет сумм социальных налоговых вычетов, установленных статьей 219 Кодекса (за исключением социальных налоговых вычетов в отношении которых применяются ограничения, установленные пунктом 2 статьи 219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1 – суммы социального налогового вычета в соответствии с подпунктом 1 пункта 1 статьи 219 Кодекса. Значение данного показателя не должно превышать 25% от общей суммы дохода, полученного налогоплательщиком в налоговом периоде и облагаемого по ставке 13%, т.е. не более 25% от общей суммы дохода по коду строки 010 Раздела 1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2 – суммы социального налогового вычета, предоставляемого в соответствии с подпунктом 2 пункта 1 статьи 219 Кодекса, в сумме, уплаченной налогоплательщиком в налоговом периоде за обучение детей по очной форме обучения в образовательных учреждениях. Значение данного показателя не должно превышать 50 000 руб. на каждого ребенка на обоих родителей, опекуна, попечител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3 – суммы социального налогового вычета, предоставляемого в соответствии с абзацем четвертым подпункта 3 пункта 1 статьи 219 Кодекса, по дорогостоящим видам лечения в медицинских учреждениях Российской Федерации в размере фактически произведенных расходов.</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4 </w:t>
        <w:noBreakHyphen/>
        <w:t> определяется итоговое значение по пункту 1 Листа Ж2 путем суммирования значений подпунктов 1.1, 1.2 и 1.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9.4. В пункте 2 Листа Ж2 производится расчет сумм социальных налоговых вычетов, установленных статьей 219 Кодекса, в отношении которых применяются ограничения, установленные пунктом 2 статьи 219 Кодекс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 – суммы социального налогового вычета, предоставляемого в соответствии с подпунктом 2 пункта 1 статьи 219 Кодекса, в сумме, уплаченной налогоплательщиком в налоговом периоде за своё обучение, за обучение брата (сестры) в возрасте до 24 лет по очной форме обучения в образовательных учреждениях.</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 – суммы социального налогового вычета, предоставляемого в соответствии с абзацем первым подпункта 3 пункта 1 статьи 219 Кодекса, в сумме, уплаченной налогоплательщиком в налоговом периоде за оплату лечения и приобретение медикаментов, за исключением расходов по дорогостоящему лечению.</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3 – суммы социального налогового вычета, предоставляемого в соответствии с абзацем вторым подпункта 3 пункта 1 статьи 219 Кодекса, в сумме уплаченных налогоплательщиком в налоговом периоде страховых взносов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w:t>
      </w:r>
    </w:p>
    <w:p>
      <w:pPr>
        <w:pStyle w:val="Normal"/>
        <w:tabs>
          <w:tab w:val="clear" w:pos="708"/>
          <w:tab w:val="left" w:pos="9900" w:leader="none"/>
          <w:tab w:val="left" w:pos="10584" w:leader="none"/>
        </w:tabs>
        <w:spacing w:before="0" w:after="0"/>
        <w:ind w:right="-34" w:firstLine="720"/>
        <w:rPr/>
      </w:pPr>
      <w:r>
        <w:rPr>
          <w:sz w:val="28"/>
        </w:rPr>
        <w:t>В подпункте 2.4 – суммы социального налогового вычета, предоставляемого в соответствии с подпунктом 4 пункта 1 статьи 219 Кодекса,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 пользу вдовы, вдовца), родителей (в том числе усыновителей), детей – инвалидов (в том числе усыновленных, находящихся под опекой (попечительств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Для расчета значения показателя по подпункту 2.4 заполняется пункт 2 Листа Ж3. Значение показателя подпункта 2.3 Листа Ж3 переносится в подпункт 2.4 Листа Ж2.</w:t>
      </w:r>
    </w:p>
    <w:p>
      <w:pPr>
        <w:pStyle w:val="Normal"/>
        <w:tabs>
          <w:tab w:val="clear" w:pos="708"/>
          <w:tab w:val="left" w:pos="9900" w:leader="none"/>
          <w:tab w:val="left" w:pos="10584" w:leader="none"/>
        </w:tabs>
        <w:spacing w:before="0" w:after="0"/>
        <w:ind w:right="-34" w:firstLine="720"/>
        <w:rPr>
          <w:sz w:val="28"/>
        </w:rPr>
      </w:pPr>
      <w:r>
        <w:rPr>
          <w:sz w:val="28"/>
        </w:rPr>
        <w:t>В подпункте 2.5 – суммы социального налогового вычета, предоставляемого в соответствии с подпунктом 4 пункта 1 статьи 219 Кодекса, в сумме уплаченных налогоплательщиком пенсионных взносов по договору (договорам) негосударственного пенсионного обеспечения, заключенному (заключенным) с негосударственным пенсионным фондом в свою пользу и (или) в пользу супруга (в том числе в пользу вдовы, вдовца), родителей (в том числе усыновителей), детей </w:t>
        <w:noBreakHyphen/>
        <w:t> инвалидов (в том числе усыновленных, находящихся под опекой (попечительством).</w:t>
      </w:r>
    </w:p>
    <w:p>
      <w:pPr>
        <w:pStyle w:val="Normal"/>
        <w:tabs>
          <w:tab w:val="clear" w:pos="708"/>
          <w:tab w:val="left" w:pos="9900" w:leader="none"/>
          <w:tab w:val="left" w:pos="10584" w:leader="none"/>
        </w:tabs>
        <w:spacing w:before="0" w:after="0"/>
        <w:ind w:right="-34" w:firstLine="720"/>
        <w:rPr/>
      </w:pPr>
      <w:r>
        <w:rPr>
          <w:sz w:val="28"/>
        </w:rPr>
        <w:t>Для расчета значения показателя по подпункту 2.5 заполняется пункт 1 Листа Ж3. Значение показателя подпункта 1.3 пункта 1 Листа Ж3 переносится в подпункт 2.5 Листа Ж2.</w:t>
      </w:r>
    </w:p>
    <w:p>
      <w:pPr>
        <w:pStyle w:val="ConsPlusNormal"/>
        <w:tabs>
          <w:tab w:val="clear" w:pos="708"/>
          <w:tab w:val="left" w:pos="10584" w:leader="none"/>
        </w:tabs>
        <w:ind w:right="-34" w:firstLine="720"/>
        <w:jc w:val="both"/>
        <w:rPr/>
      </w:pPr>
      <w:r>
        <w:rPr>
          <w:rFonts w:cs="Times New Roman" w:ascii="Times New Roman" w:hAnsi="Times New Roman"/>
          <w:sz w:val="28"/>
        </w:rPr>
        <w:t xml:space="preserve">В подпункте 2.6 – суммы социального налогового вычета, предоставляемого в соответствии с подпунктом 5 пункта 1 статьи 219 Кодекса, в сумме дополнительных страховых взносов на накопительную часть трудовой пенсии, уплаченн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7 определяется итоговая сумма социальных налоговых вычетов по пункту 2 Листа Ж2 путем вычитания из суммы значений подпунктов 2.1, 2.2, 2.3, 2.4, 2.5, 2.6 значения показателя п.3 Листа Ж3. Значение данного показателя не должно превышать 120 000 руб. за вычетом значения пункта 3 Листа Ж3.</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19.5. В пункте 3 Листа Ж2 производится расчет итоговой суммы социальных налоговых вычетов, которая определяется путём суммирования значений подпунктов 1.4 и 2.7 Листа Ж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pPr>
      <w:r>
        <w:rPr>
          <w:rFonts w:cs="Times New Roman" w:ascii="Times New Roman" w:hAnsi="Times New Roman"/>
          <w:sz w:val="28"/>
        </w:rPr>
        <w:t>X</w:t>
      </w:r>
      <w:r>
        <w:rPr>
          <w:rFonts w:cs="Times New Roman" w:ascii="Times New Roman" w:hAnsi="Times New Roman"/>
          <w:sz w:val="28"/>
          <w:lang w:val="en-US"/>
        </w:rPr>
        <w:t>X</w:t>
      </w:r>
      <w:r>
        <w:rPr>
          <w:rFonts w:cs="Times New Roman" w:ascii="Times New Roman" w:hAnsi="Times New Roman"/>
          <w:sz w:val="28"/>
        </w:rPr>
        <w:t>. Порядок заполнения Листа Ж3</w:t>
      </w:r>
    </w:p>
    <w:p>
      <w:pPr>
        <w:pStyle w:val="ConsPlusNormal"/>
        <w:widowControl/>
        <w:tabs>
          <w:tab w:val="clear" w:pos="708"/>
          <w:tab w:val="left" w:pos="9900" w:leader="none"/>
          <w:tab w:val="left" w:pos="10584" w:leader="none"/>
        </w:tabs>
        <w:ind w:right="-34" w:firstLine="720"/>
        <w:jc w:val="center"/>
        <w:rPr/>
      </w:pPr>
      <w:r>
        <w:rPr>
          <w:rFonts w:cs="Times New Roman" w:ascii="Times New Roman" w:hAnsi="Times New Roman"/>
          <w:sz w:val="28"/>
        </w:rPr>
        <w:t>"Расчет социальных налоговых вычетов, установленных пп.4 п.1 статьи 219 Кодекса, в части сумм пенсионных взносов по договору (договорам) негосударственного пенсионного обеспечения и (или) страховых взносов, уплаченных по договору (договорам) добровольного пенсионного страхования" формы Деклараци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20.1. Лист Ж3 заполняется физическими лицами -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0.2. На Листе Ж3 рассчитываются суммы социальных налоговых вычетов, которые могут быть предоставлены налогоплательщику в соответствии с подпунктом 4 пункта 1 статьи 219 Кодекса, в части сумм пенсионных взносов, уплаченных налогоплательщиком по договору (договорам) негосударственного пенсионного обеспечения, а также в части сумм страховых взносов, уплаченных налогоплательщиком по договору (договорам) добровольного пенсионного страхования, при наличии соответствующих основани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Если сведения в отношении указанных сумм пенсионных (страховых) взносов не помещаются на одной странице, то заполняется необходимое количество страниц Листа Ж3. Итоговые данные (пп. 1.3 и (или) пп.2.3 и (или) п.3 Листа Ж3) в этом случае отражаются только на последней странице Листа Ж3.</w:t>
      </w:r>
    </w:p>
    <w:p>
      <w:pPr>
        <w:pStyle w:val="Normal"/>
        <w:tabs>
          <w:tab w:val="clear" w:pos="708"/>
          <w:tab w:val="left" w:pos="9900" w:leader="none"/>
          <w:tab w:val="left" w:pos="10584" w:leader="none"/>
        </w:tabs>
        <w:spacing w:before="0" w:after="0"/>
        <w:ind w:right="-34" w:firstLine="720"/>
        <w:rPr/>
      </w:pPr>
      <w:r>
        <w:rPr>
          <w:sz w:val="28"/>
          <w:szCs w:val="28"/>
        </w:rPr>
        <w:t>20.3. В пункте 1 Листа Ж3 производится расчет суммы социальных налоговых вычетов в части фактически произведенных налогоплательщиком расходов по уплате пенсионных взносов по договору (договорам) негосударственного пенсионного обеспечения, заключенному (заключенным) с негосударственным пенсионным фондом в свою пользу и (или) в пользу супруга (в том числе в пользу вдовы, вдовца), родителей (в том числе усыновителей), детей </w:t>
        <w:noBreakHyphen/>
        <w:t> инвалидов (в том числе усыновленных, находящихся под опекой (попечительством), принимаемых к вычету в соответствии с подпунктом 4 пункта 1 статьи 219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1 Листа Ж3 в поле, состоящем из одного знакоместа, проставляется цифра 1, если договор заключен в свою пользу, и цифра 2, если договор заключен в пользу супруга (в том числе в пользу вдовы, вдовца), родителей (в том числе усыновителей), детей инвалидов (в том числе усыновленных, находящихся под опекой (попечительств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одпункт 1.2 содержит следующую информацию:</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ях показателей (020), (030), (040) </w:t>
        <w:noBreakHyphen/>
        <w:t> ИНН/КПП негосударственного пенсионного фонда и его наименовани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ях показателей (050), (060) </w:t>
        <w:noBreakHyphen/>
        <w:t> реквизиты договора негосударственного пенсионного обеспечения: дата заключения договора и номер договор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е показателя (070) </w:t>
        <w:noBreakHyphen/>
        <w:t> общая сумма фактически уплаченных налогоплательщиком в налоговом периоде пенсионных взносов по договору негосударственного пенсионного обеспечения;</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е показателя (080) </w:t>
        <w:noBreakHyphen/>
        <w:t> сумма пенсионных взносов, принимаемых к вычету;</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 в поле показателя (090) – общая сумма социального налогового вычета, предоставленного налогоплательщику в отчетном налоговом периоде налоговым агент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Суммы пенсионных взносов по договорам негосударственного пенсионного обеспечения, заключенным налогоплательщиком с негосударственным пенсионным фондом (фондами) в свою пользу</w:t>
      </w:r>
      <w:r>
        <w:rPr>
          <w:rFonts w:cs="Times New Roman" w:ascii="Times New Roman" w:hAnsi="Times New Roman"/>
          <w:sz w:val="28"/>
          <w:szCs w:val="28"/>
        </w:rPr>
        <w:t xml:space="preserve"> и (или) в пользу супруга (в том числе в пользу вдовы, вдовца), родителей (в том числе усыновителей), детей </w:t>
        <w:noBreakHyphen/>
        <w:t> инвалидов (в том числе усыновленных, находящихся под опекой (попечительством)</w:t>
      </w:r>
      <w:r>
        <w:rPr>
          <w:rFonts w:cs="Times New Roman" w:ascii="Times New Roman" w:hAnsi="Times New Roman"/>
          <w:sz w:val="28"/>
        </w:rPr>
        <w:t>, указываются отдельно по каждому такому договору на основании документов, подтверждающих понесенные налогоплательщиком расходы по уплате пенсионных взносов.</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3 Листа Ж3 в поле показателя (100) отражается общая сумма пенсионных взносов, принимаемых к вычету по подпункту 1.1 Листа Ж3 (сумма показателей строк 08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Общая сумма пенсионных взносов по подпункту 1.3 пункта 1 Листа Ж3 также переносится в подпункт 2.5 Листа Ж2.</w:t>
      </w:r>
    </w:p>
    <w:p>
      <w:pPr>
        <w:pStyle w:val="Normal"/>
        <w:tabs>
          <w:tab w:val="clear" w:pos="708"/>
          <w:tab w:val="left" w:pos="9900" w:leader="none"/>
          <w:tab w:val="left" w:pos="10584" w:leader="none"/>
        </w:tabs>
        <w:spacing w:before="0" w:after="0"/>
        <w:ind w:right="-34" w:firstLine="720"/>
        <w:rPr/>
      </w:pPr>
      <w:r>
        <w:rPr>
          <w:sz w:val="28"/>
          <w:szCs w:val="28"/>
        </w:rPr>
        <w:t xml:space="preserve">20.4. В пункте 2 Листа Ж3 производится расчет суммы социальных налоговых вычетов в части фактически произведенных налогоплательщиком расходов по уплате </w:t>
      </w:r>
      <w:r>
        <w:rPr>
          <w:sz w:val="28"/>
        </w:rPr>
        <w:t>страховых взносов по договору (договорам) добровольного пенсионного страхования, заключенному (заключенным) со страховой организацией</w:t>
      </w:r>
      <w:r>
        <w:rPr>
          <w:sz w:val="28"/>
          <w:szCs w:val="28"/>
        </w:rPr>
        <w:t xml:space="preserve"> в свою пользу и (или) в пользу супруга (в том числе в пользу вдовы, вдовца), родителей (в том числе усыновителей), детей </w:t>
        <w:noBreakHyphen/>
        <w:t> инвалидов (в том числе усыновленных, находящихся под опекой (попечительством), принимаемых к вычету в соответствии с подпунктом 4 пункта 1 статьи 219 Кодекс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1 Листа Ж3 в поле, состоящем из одного знакоместа, проставляется цифра 1, если договор заключен в свою пользу, и цифра 2, если договор заключен в пользу супруга (в том числе в пользу вдовы, вдовца), родителей (в том числе усыновителей), детей инвалидов (в том числе усыновленных, находящихся под опекой (попечительств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Подпункт 2.2 содержит следующую информацию:</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ях показателей (120), (130), (140) </w:t>
        <w:noBreakHyphen/>
        <w:t> ИНН/КПП страховой организации и ее наименование;</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ях показателей (150), (160) </w:t>
        <w:noBreakHyphen/>
        <w:t> реквизиты договора добровольного пенсионного страхования: дата заключения договора и номер договор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в поле показателя (170) </w:t>
        <w:noBreakHyphen/>
        <w:t> общая сумма фактически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noBreakHyphen/>
        <w:t> </w:t>
      </w:r>
      <w:r>
        <w:rPr>
          <w:rFonts w:cs="Times New Roman" w:ascii="Times New Roman" w:hAnsi="Times New Roman"/>
          <w:sz w:val="28"/>
        </w:rPr>
        <w:t>в поле показателя (180) </w:t>
        <w:noBreakHyphen/>
        <w:t> сумма страховых взносов, принимаемых к вычету;</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 в поле показателя (190) – общая сумма социального налогового вычета, предоставленного налогоплательщику в отчетном налоговом периоде налоговым агентом.</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Суммы страховых взносов по договорам добровольного пенсионного страхования, заключенным налогоплательщиком со страховой организацией в свою пользу</w:t>
      </w:r>
      <w:r>
        <w:rPr>
          <w:rFonts w:cs="Times New Roman" w:ascii="Times New Roman" w:hAnsi="Times New Roman"/>
          <w:sz w:val="28"/>
          <w:szCs w:val="28"/>
        </w:rPr>
        <w:t xml:space="preserve"> и (или) в пользу супруга (в том числе в пользу вдовы, вдовца), родителей (в том числе усыновителей), детей </w:t>
        <w:noBreakHyphen/>
        <w:t> инвалидов (в том числе усыновленных, находящихся под опекой (попечительством)</w:t>
      </w:r>
      <w:r>
        <w:rPr>
          <w:rFonts w:cs="Times New Roman" w:ascii="Times New Roman" w:hAnsi="Times New Roman"/>
          <w:sz w:val="28"/>
        </w:rPr>
        <w:t>, указываются отдельно по каждому такому договору на основании документов, подтверждающих понесенные налогоплательщиком расходы по уплате страховых взносов.</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2.3 Листа Ж3 в поле показателя (200) отражается общая сумма страховых взносов, принимаемых к вычету по подпункту 2.1 Листа Ж3 (сумма показателей строк 180).</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Общая сумма пенсионных взносов по подпункту 2.3 Листа Ж3 также переносится в подпункт 2.4 Листа Ж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0.5. В пункте 3 Листа Ж3 указывается общая сумма социального налогового вычета, предоставленного налоговым агентом в отчетном налоговом периоде, которая определяется путем суммирования значений показателей 090 и 190.</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180" w:leader="none"/>
          <w:tab w:val="left" w:pos="9900" w:leader="none"/>
          <w:tab w:val="left" w:pos="10440" w:leader="none"/>
          <w:tab w:val="left" w:pos="10584" w:leader="none"/>
        </w:tabs>
        <w:ind w:right="-34" w:firstLine="720"/>
        <w:jc w:val="center"/>
        <w:rPr/>
      </w:pPr>
      <w:r>
        <w:rPr>
          <w:rFonts w:cs="Times New Roman" w:ascii="Times New Roman" w:hAnsi="Times New Roman"/>
          <w:sz w:val="28"/>
        </w:rPr>
        <w:t>X</w:t>
      </w:r>
      <w:r>
        <w:rPr>
          <w:rFonts w:cs="Times New Roman" w:ascii="Times New Roman" w:hAnsi="Times New Roman"/>
          <w:sz w:val="28"/>
          <w:lang w:val="en-US"/>
        </w:rPr>
        <w:t>XI</w:t>
      </w:r>
      <w:r>
        <w:rPr>
          <w:rFonts w:cs="Times New Roman" w:ascii="Times New Roman" w:hAnsi="Times New Roman"/>
          <w:sz w:val="28"/>
        </w:rPr>
        <w:t>. Порядок заполнения Листа З "Расчет налогооблагаемого дохода от операций с ценными бумагами и операциям с финансовыми инструментами срочных сделок" формы Декларации</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21.1. На Листе З производится расчет налоговой базы по доходам по операциям с ценными бумагами и операциям с финансовыми инструментами срочных сделок в соответствии со статьей 214</w:t>
      </w:r>
      <w:r>
        <w:rPr>
          <w:rFonts w:cs="Times New Roman" w:ascii="Times New Roman" w:hAnsi="Times New Roman"/>
          <w:sz w:val="28"/>
          <w:vertAlign w:val="superscript"/>
        </w:rPr>
        <w:t>1</w:t>
      </w:r>
      <w:r>
        <w:rPr>
          <w:rFonts w:cs="Times New Roman" w:ascii="Times New Roman" w:hAnsi="Times New Roman"/>
          <w:sz w:val="28"/>
        </w:rPr>
        <w:t xml:space="preserve"> Кодекса.</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21.2. В пункте 1 Листа З определяются итоговые показатели по совокупности совершенных операций с ценными бумагами и финансовыми инструментами срочных сдело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 (строка 010) указывается общая сумма полученного дохода по результатам совокупности операций с ценными бумагами,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2 (строка 020) указывается общая сумма расходов по результатам операций с ценными бумагами,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3 (строка 030) указывается сумма убытка, полученная от операций с ценными бумагами, обращающимися на организованном рынке ценных бумаг в отчетном налоговом период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4 (строка 040) указывается сумма убытка, полученная от операций с ценными бумагами, обращающимися на организованном рынке ценных бумаг, в отчетном налоговом периоде, и учитываемая при расчете налоговой базы по операциям с финансовыми инструментами срочных сделок, обращающимися на организованном рынке ценных бумаг,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5 (строка 050) указывается сумма убытка, полученная от операций с ценными бумагами, не обращающимися на организованном рынке ценных бумаг, которые на момент их приобретения относились к ценным бумагам, обращающимися на организованном рынке ценных бумаг, учитываемая при определении налоговой базы по операциям с ценными бумагами, обращающимися на организованном рынке ценных бумаг в отчетном налоговом период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6 (строка 060) указывается сумма убытка, полученная от операций с ценными бумагами, обращающимися на организованном рынке ценных бумаг, в предыдущих налоговых периодах, принимаемая к вычету в отчетном налоговом период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7 (строка 070) указывается сумма налогооблагаемого дохода по результатам совершенных операций с ценными бумагами, обращающимися на организованном рынке ценных бумаг, которая определяется путем вычитания из суммы дохода от совершенных операций (подпункт 1.1) суммы значений показателей 1.2, 1.5, 1.6, 4.4 Листа З. Если результат получится отрицательный или равный нулю, то в строке 070 ставится прочер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1.3. В пункте 2 Листа З определяются итоговые показатели по совокупности совершенных операций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 (строка 080) указывается общая сумма полученного дохода по результатам совокупности операций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2.2 (строка 090) указывается общая сумма расходов по результатам совершенных операций с ценными бумагами, не обращающим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2.3 (строка 100) указывается сумма убытка, полученная от операций с ценными бумагами, не обращающимися на организованном рынке ценных бумаг, которые на момент их приобретения относились к обращающимся на организованном рынке ценных бумаг, в отчетном налоговом периоде и, учитываемая при определении налоговой базы по операциям с ценными бумагами,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4 (строка 110) указывается сумма налогооблагаемого дохода по результатам совершенных в отчетном налоговом периоде операций с ценными бумагами, не обращающимися на организованном рынке ценных бумаг, которые на момент приобретения относились к ценным бумагам, обращающимся на организованном рынке ценных бумаг, которая определяется путем вычитания из суммы дохода от совершенных операций (строка 080) суммы расходов по совершенным операциям (строка 090). Если результат получится отрицательный или равный нулю, то в строке 110 ставится прочер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21.4. В пункте 3 Листа 3 определяются итоговые показатели по совокупности операций с ценными бумагами, не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1 (строка 120) указывается общая сумма полученного дохода по результатам совокупности операций с ценными бумагами, не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3.2 (строка 130) указывается общая сумма расходов по результатам совершенных операций с ценными бумагами, не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3.3 (строка 140) указывается сумма налогооблагаемого дохода по результатам совершенных в отчетном налоговом периоде операций с ценными бумагами, не обращающимися на организованном рынке ценных бумаг, которая определяется путем вычитания из суммы дохода от совершенных операций (строка 120) суммы расходов по совершенным операциям (строка 130). Если результат получится отрицательный или равный нулю, то в строке 140 ставится прочер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1.5. В пункте 4 Листа З определяются итоговые показатели по совокупности операций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4.1 (строка150) указывается общая сумма полученного дохода по результатам совершенных в отчетном налоговом периоде операций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4.2 (строка 160) указывается общая сумма расходов по результатам операций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4.3 (строка 170) указывается общая сумма полученного в отчетном налоговом периоде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4.4 (строка 180) указывается общая сумма убытка полученного в отчетном налоговом периоде по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учитываемая при определении налоговой базы  по операциям с ценными бумагами, обращающимися на организованном рынке ценных бумаг.</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4.5 (строка 190) указывается сумма убытка, полученного в предыдущих налоговых периодах по операциям с финансовыми инструментами срочных сделок, обращающимися на организованном рынке, принимаемая к вычету в отчетном налоговом период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При этом сумма значений показателей подпунктов 4.5 и 5.5 не должна превышать значение показателя подпункта 7.2</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4.6 (строка 200) указывается сумма налогооблагаемого дохода, которая определяется путем вычитания из общей суммы дохода от совершенных операций (подпункт 4.1) суммы значений показателей подпунктов 4.2, 4.5, 1.4 и 5.4. Если результат получится отрицательный или равный нулю, то в строке 200 ставится прочер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1.6. В пункте 5 Листа З определяются итоговые показатели по совокупности операций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 xml:space="preserve">В подпункте 5.1 (строка 210) указывается общая сумма полученного дохода по результатам совершенных в отчетном налоговом периоде операций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5.2. (строка 220) указывается общая сумма расходов по результатам операций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5.3 (строка 230) указывается общая сумма полученного в отчетном налоговом периоде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5.4 (строка 240) указывается общая сумма убытка полученного в отчетном налоговом периоде по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учитываемая при определении налоговой базы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5.5 (строка 250) указывается сумма убытка, полученного в предыдущих налоговых периодах по операциям с финансовыми инструментами срочных сделок, обращающимися на организованном рынке, принимаемая к вычету в отчетном налоговом период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этом сумма значений показателей подпунктов 4.5 и 5.5 не должна превышать значения подпункта 7.2.</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5.6 (строка 260) указывается сумма налогооблагаемого дохода, которая определяется путем вычитания из общей суммы дохода от совершенных операций (подпункт 5.1) суммы значений показателей подпунктов 5.2 и 5.5. Если результат получится отрицательный или равный нулю, то в строке 260 ставится прочер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21.7. В пункте 6 Листа З определяются итоговые показатели по совокупности операций с финансовыми инструментами срочных сделок, не обращающимися на организованном рынк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6.1 (строка 270) указывается общая сумма полученного дохода по результатам совокупности операций с финансовыми инструментами срочных сделок, не обращающимися на организованном рынк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6.2 (строка 280) указывается общая сумма расходов по результатам совершенных операций с финансовыми инструментами срочных сделок, не обращающимся на организованном рынке.</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6.3 (строка 290) сумма налогооблагаемого дохода по результатам совершенных в отчетном налоговом периоде операций с финансовыми инструментами срочных сделок, не обращающимися на организованном рынке ценных бумаг, которая определяется путем вычитания из суммы дохода от совершенных операций (строка 270) суммы расходов по совершенным операциям (строка 280). Если результат получится отрицательный или равный нулю, то в строке 290. ставится прочер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ункте 7 Листа З указываются суммы убытков, полученные налогоплательщиком в предыдущих налоговых периодах, размер которых определяется исходя из сумм убытков, полученных налогоплательщиков в предыдущих налоговых периодах (в течение 10 лет) за минусом сумм убытков, учтенных при определении налогового вычета в предыдущих налоговых периодах.</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7.1 (строка 300) указываются суммы фактически полученных убытков, от операций с ценными бумагами, обращающимися на организованном рынке ценных бумаг, в предыдущих налоговых периодов.</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7.2 (строка 310) указываются суммы фактически полученных убытков от операций с финансовыми инструментами срочных сделок, обращающимися на организованном рынке ценных бумаг, в предыдущих налоговых периодах.</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 xml:space="preserve">21.8. В пункте 8 Листа З указываются суммы убытков, которые переносятся на будущие налоговые периоды в соответствии с пунктом 15 статьи </w:t>
      </w:r>
      <w:r>
        <w:rPr>
          <w:rFonts w:cs="Times New Roman" w:ascii="Times New Roman" w:hAnsi="Times New Roman"/>
          <w:sz w:val="28"/>
          <w:szCs w:val="28"/>
        </w:rPr>
        <w:t>214</w:t>
      </w:r>
      <w:r>
        <w:rPr>
          <w:rFonts w:cs="Times New Roman" w:ascii="Times New Roman" w:hAnsi="Times New Roman"/>
          <w:sz w:val="28"/>
          <w:szCs w:val="28"/>
          <w:vertAlign w:val="superscript"/>
        </w:rPr>
        <w:t>1</w:t>
      </w:r>
      <w:r>
        <w:rPr>
          <w:rFonts w:cs="Times New Roman" w:ascii="Times New Roman" w:hAnsi="Times New Roman"/>
          <w:sz w:val="28"/>
        </w:rPr>
        <w:t xml:space="preserve"> и статьи </w:t>
      </w:r>
      <w:r>
        <w:rPr>
          <w:rFonts w:cs="Times New Roman" w:ascii="Times New Roman" w:hAnsi="Times New Roman"/>
          <w:sz w:val="28"/>
          <w:szCs w:val="28"/>
        </w:rPr>
        <w:t>220</w:t>
      </w:r>
      <w:r>
        <w:rPr>
          <w:rFonts w:cs="Times New Roman" w:ascii="Times New Roman" w:hAnsi="Times New Roman"/>
          <w:sz w:val="28"/>
          <w:szCs w:val="28"/>
          <w:vertAlign w:val="superscript"/>
        </w:rPr>
        <w:t>1</w:t>
      </w:r>
      <w:r>
        <w:rPr>
          <w:rFonts w:cs="Times New Roman" w:ascii="Times New Roman" w:hAnsi="Times New Roman"/>
          <w:sz w:val="28"/>
        </w:rPr>
        <w:t xml:space="preserve"> Кодекса.</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8.1 (строка 320) указываются суммы убытков, которые переносятся на будущие налоговые периоды, полученные от операций с ценными бумагами, обращающимися на организованном рынке ценных бумаг в предыдущих налоговых периодах. Общая сумма убытков, которая переносится на будущие налоговые периоды, определяется путем вычитания из суммы значений показателей 7.1 и 1.3 суммы значений показателей 1.4 и .1.6.</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8.2 (строка 330) указываются суммы убытков, которые переносятся на будущие налоговые периоды, полученные от операций с финансовыми инструментами срочных сделок, обращающимися на организованном рынке ценных бумаг в предыдущих налоговых периодах. Общая сумма убытков определяется путем вычитания из суммы значений показателей 7.2, 4.3, 5.3 суммы значений показателей 4.4, 4.5, 5.4, 5.5.</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21.9. В пункте 9 Листа З определяются итоговые показатели по результатам совершенных операций с ценными бумагами и операций с финансовыми инструментами срочных сделок.</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9.1 (строка 340) указывается общая сумма полученного в налоговом периоде дохода, которая определяется путем сложения значений показателей 1.1, 2.1, 3.1, 4.1, 5.1 и 6.1.</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pPr>
      <w:r>
        <w:rPr>
          <w:rFonts w:cs="Times New Roman" w:ascii="Times New Roman" w:hAnsi="Times New Roman"/>
          <w:sz w:val="28"/>
        </w:rPr>
        <w:t>В подпункте 9.2 (строка 350) указывается сумма налогооблагаемого дохода по итогам налогового периода, которая определяется путем сложения сумм значений показателей 1.7, 2.4, 3.3, 4.6, 5.6 и 6.3.</w:t>
      </w:r>
    </w:p>
    <w:p>
      <w:pPr>
        <w:pStyle w:val="ConsPlusNormal"/>
        <w:widowControl/>
        <w:tabs>
          <w:tab w:val="clear" w:pos="708"/>
          <w:tab w:val="left" w:pos="9180" w:leader="none"/>
          <w:tab w:val="left" w:pos="9900" w:leader="none"/>
          <w:tab w:val="left" w:pos="1044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9.3 (строка 360) указывается сумма расходов (убытков) принимаемых к вычету, которая определяется путем вычитания из общей суммы полученного дохода (строка 340) общей суммы налогооблагаемого дохода (строка 350).</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tabs>
          <w:tab w:val="clear" w:pos="708"/>
          <w:tab w:val="left" w:pos="9900" w:leader="none"/>
          <w:tab w:val="left" w:pos="10584" w:leader="none"/>
        </w:tabs>
        <w:ind w:right="-34" w:firstLine="720"/>
        <w:jc w:val="center"/>
        <w:outlineLvl w:val="0"/>
        <w:rPr>
          <w:rFonts w:ascii="Times New Roman" w:hAnsi="Times New Roman" w:cs="Times New Roman"/>
          <w:sz w:val="28"/>
        </w:rPr>
      </w:pPr>
      <w:r>
        <w:rPr>
          <w:rFonts w:cs="Times New Roman" w:ascii="Times New Roman" w:hAnsi="Times New Roman"/>
          <w:sz w:val="28"/>
        </w:rPr>
        <w:t>XX</w:t>
      </w:r>
      <w:r>
        <w:rPr>
          <w:rFonts w:cs="Times New Roman" w:ascii="Times New Roman" w:hAnsi="Times New Roman"/>
          <w:sz w:val="28"/>
          <w:lang w:val="en-US"/>
        </w:rPr>
        <w:t>II</w:t>
      </w:r>
      <w:r>
        <w:rPr>
          <w:rFonts w:cs="Times New Roman" w:ascii="Times New Roman" w:hAnsi="Times New Roman"/>
          <w:sz w:val="28"/>
        </w:rPr>
        <w:t>. Порядок заполнения Листа И</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Расчет имущественного налогового вычета по суммам,</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израсходованным на новое строительство либо приобретение</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на территории Российской Федерации жилого дома, квартиры,</w:t>
      </w:r>
    </w:p>
    <w:p>
      <w:pPr>
        <w:pStyle w:val="ConsPlusNormal"/>
        <w:widowControl/>
        <w:tabs>
          <w:tab w:val="clear" w:pos="708"/>
          <w:tab w:val="left" w:pos="9900" w:leader="none"/>
          <w:tab w:val="left" w:pos="10584" w:leader="none"/>
        </w:tabs>
        <w:ind w:right="-34" w:firstLine="720"/>
        <w:jc w:val="center"/>
        <w:rPr>
          <w:rFonts w:ascii="Times New Roman" w:hAnsi="Times New Roman" w:cs="Times New Roman"/>
          <w:sz w:val="28"/>
        </w:rPr>
      </w:pPr>
      <w:r>
        <w:rPr>
          <w:rFonts w:cs="Times New Roman" w:ascii="Times New Roman" w:hAnsi="Times New Roman"/>
          <w:sz w:val="28"/>
        </w:rPr>
        <w:t>комнаты или доли (долей) в них" формы Деклараци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2</w:t>
      </w:r>
      <w:r>
        <w:rPr>
          <w:rFonts w:cs="Times New Roman" w:ascii="Times New Roman" w:hAnsi="Times New Roman"/>
          <w:sz w:val="28"/>
          <w:lang w:val="en-US"/>
        </w:rPr>
        <w:t>2</w:t>
      </w:r>
      <w:r>
        <w:rPr>
          <w:rFonts w:cs="Times New Roman" w:ascii="Times New Roman" w:hAnsi="Times New Roman"/>
          <w:sz w:val="28"/>
        </w:rPr>
        <w:t>.1. Лист И заполняется физическими лицами - налоговыми резидентами Российской Федерации.</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22.2. В пункте 1 Листа И в соответствии с подпунктом 2 пункта 1 статьи 220 Кодекса указываются сведения о новом строительстве либо приобретении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далее –  объект), по которому рассчитывается имущественный налоговый вычет, и произведенные налогоплательщиком по данному объекту документально подтвержденные расходы:</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1 – код наименования объекта (в соответствии с приложением №5 к настоящему Порядку);</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2 – вид собственности на объект. Если собственность единоличная, в соответствующем поле проставляется цифра 1. Если собственность общая долевая (в свидетельстве о праве собственности определена конкретная доля),  в соответствующем поле проставляется цифра 2. Если собственность общая совместная (без разделения по долям), в том числе с учетом положений гражданского и семейного законодательства, в соответствующем поле проставляется цифра 3;</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3 – признак налогоплательщика. Если налогоплательщик, в отношении доходов которого представляется Декларация, является собственником объекта, в соответствующем поле проставляется цифра 1. Если налогоплательщик, в отношении доходов которого представляется Декларация, не является собственником объекта, а является супругом(ой) собственника, в соответствующем поле проставляется цифра 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4 – адрес объекта, при этом заполняются перечисленные элементы адреса, при отсутствии одного из элементов адреса в отведенном для этого элемента поле ставится прочерк;</w:t>
      </w:r>
    </w:p>
    <w:p>
      <w:pPr>
        <w:pStyle w:val="ConsPlusNormal"/>
        <w:tabs>
          <w:tab w:val="clear" w:pos="708"/>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5 – дата акта о передаче квартиры, комнаты или доли (долей) в них;</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6 – дата регистрации права собственности на жилой дом, квартиру, комнату или долю (доли) в них;</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7 – дата регистрации права собственности на земельный участок, в случае если право на вычет заявляется в части расходов на приобретение земельного участка или доли (долей) в нем;</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8 – дата заявления о распределении имущественного налогового вычета, в случае если собственность общая совместная (без разделения по долям), в том числе с учетом положений гражданского и семейного законодательств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9 – доля (доли) в приобретаемом праве собственност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0 – год начала использования имущественного налогового вычета, в котором была впервые уменьшена налоговая баз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в подпункте 1.11 – сумма фактически произведенных налогоплательщиком расходов на новое строительство или приобретение объекта, но не более предельного размера имущественного налогового вычета, на который налогоплательщик имеет право (без учета сумм, направленных на погашение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приобретении указанного имущества в общую долевую или общую совместную собственность данный показатель указывается в размере фактически произведенных расходов, но не более размера имущественного налогового вычета, рассчитанного в соответствии с долей (долями) налогоплательщика в приобретаемом праве собственности либо в соответствии с письменным заявлением налогоплательщиков, в случае приобретения объекта в общую совместную собственность, в том числе с учетом положений гражданского и семейного законодательств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1.12 </w:t>
        <w:noBreakHyphen/>
        <w:t> сумма фактически уплаченных налогоплательщиком в налоговом периоде процентов по целевым займам (кредитам), фактически израсходованным на новое строительство или приобретение объекта, а также  по кредитам, полученным в целях рефинансирования (перекредитования) кредитов (займов) на новое строительство или приобретение объекта.</w:t>
      </w:r>
    </w:p>
    <w:p>
      <w:pPr>
        <w:pStyle w:val="ConsPlusNormal"/>
        <w:widowControl/>
        <w:tabs>
          <w:tab w:val="clear" w:pos="708"/>
          <w:tab w:val="left" w:pos="9900" w:leader="none"/>
          <w:tab w:val="left" w:pos="10584" w:leader="none"/>
        </w:tabs>
        <w:ind w:right="-34" w:firstLine="720"/>
        <w:jc w:val="both"/>
        <w:rPr/>
      </w:pPr>
      <w:r>
        <w:rPr>
          <w:rFonts w:cs="Times New Roman" w:ascii="Times New Roman" w:hAnsi="Times New Roman"/>
          <w:sz w:val="28"/>
        </w:rPr>
        <w:t>2</w:t>
      </w:r>
      <w:r>
        <w:rPr>
          <w:rFonts w:cs="Times New Roman" w:ascii="Times New Roman" w:hAnsi="Times New Roman"/>
          <w:sz w:val="28"/>
          <w:lang w:val="en-US"/>
        </w:rPr>
        <w:t>2</w:t>
      </w:r>
      <w:r>
        <w:rPr>
          <w:rFonts w:cs="Times New Roman" w:ascii="Times New Roman" w:hAnsi="Times New Roman"/>
          <w:sz w:val="28"/>
        </w:rPr>
        <w:t>.3. Расчет имущественного налогового вычета производится в пункте 2 Листа И следующим образом:</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 </w:t>
        <w:noBreakHyphen/>
        <w:t> указывается сумма имущественного налогового вычета по расходам на новое строительство или приобретение объекта, учтенная при определении налоговой базы за предыдущие налоговые периоды на основании ранее представленных Деклараций за соответствующие налоговые периоды, а также сумма имущественного налогового вычета по таким расходам, предоставленного в предыдущих налоговых периодах налоговым агентом (работодателем) на основании уведомлений налогового орган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2 </w:t>
        <w:noBreakHyphen/>
        <w:t> указывается сумма имущественного налогового вычета по расходам на уплату процентов по целевым займам (кредитам), фактически израсходованным на новое строительство или приобретение объекта, а также  по кредитам, полученным в целях рефинансирования (перекредитования) кредитов (займов) на новое строительство или приобретение объекта, и учтенная при определении налоговой базы за предыдущие налоговые периоды на основании ранее представленных Деклараций за соответствующие налоговые периоды, а также сумма имущественного налогового вычета по указанным расходам, предоставленного в предыдущих налоговых периодах налоговым агентом (работодателем) на основании уведомлений налогового орган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3 </w:t>
        <w:noBreakHyphen/>
        <w:t> указывается остаток имущественного налогового вычета по расходам на новое строительство или приобретение объекта, перешедший с предыдущего налогового периода (без учета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4 </w:t>
        <w:noBreakHyphen/>
        <w:t> указывается остаток имущественного налогового вычета по расходам по уплате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 перешедший с предыдущего налогового период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5 </w:t>
        <w:noBreakHyphen/>
        <w:t> указывается сумма имущественного налогового вычета по расходам на новое строительство или приобретение объекта, предоставленного в отчетном налоговом периоде налоговым агентом (работодателем) на основании уведомления налогового орган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6 </w:t>
        <w:noBreakHyphen/>
        <w:t> указывается сумма имущественного налогового вычета по расходам на уплату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 предоставленного в отчетном налоговом периоде налоговым агентом (работодателем) на основании уведомления налогового органа;</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7 </w:t>
        <w:noBreakHyphen/>
        <w:t> определяется размер налоговой базы, облагаемой по ставке 13% (в соответствии с пунктом 1 статьи 224 Кодекса), за минусом предоставленных налоговых вычетов.</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Для расчета данного показателя из общей суммы дохода, облагаемого по ставке 13% (показатель по коду строки 010 Раздела 1 Декларации), следует вычесть следующие значения:</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доходов, не подлежащих налогообложению согласно абзацу седьмому пункта 8 и пунктам 28, 33 и 43 статьи 217 Кодекса, указанных в подпункте 1.9 Листа Г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стандартных налоговых вычетов, предусмотренных статьей 218 Кодекса, указанных в подпункте 2.8 Листа Ж1;</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социальных налоговых вычетов, предусмотренных статьей 219 Кодекса, указанных в пункте 3 Листа Ж2;</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профессиональных налоговых вычетов, предусмотренных статьей 221 Кодекса и налоговых вычетов, предусмотренных подпунктом 1 пункта 1 статьи 220 Кодекса, указанных в подпункте 3.2 Листа В, пункте 6 Листа Д, пункте 4 листа Е;</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расходов, принимаемых к вычету, по операциям с ценными бумагами и финансовыми инструментами срочных сделок, базисным активом по которым являются ценные бумаги или фондовые индексы, рассчитываемые организаторами торговли на рынке ценных бумаг (подпункт 9.3 Листа З);</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имущественного налогового вычета по расходам на новое строительство или приобретение объекта, предусмотренного подпунктом 2 пункта 1 статьи 220 Кодекса, предоставленного в отчетном налоговом периоде налоговым агентом (работодателем) на основании уведомления налогового органа, указанных в подпункте 2.5 Листа 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noBreakHyphen/>
        <w:t> </w:t>
      </w:r>
      <w:r>
        <w:rPr>
          <w:rFonts w:cs="Times New Roman" w:ascii="Times New Roman" w:hAnsi="Times New Roman"/>
          <w:sz w:val="28"/>
        </w:rPr>
        <w:t>сумму имущественного налогового вычета по расходам на уплату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 предоставленного в отчетном налоговом периоде налоговым агентом (работодателем) на основании уведомления налогового органа, указанных в подпункте 2.6 Листа И;</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8 </w:t>
        <w:noBreakHyphen/>
        <w:t> указывается сумма расходов на новое строительство или приобретение объекта, принимаемая для целей имущественного налогового вычета за отчетный налоговый период на основании Декларации. Данная сумма не должна превышать размер налоговой базы, исчисленной в подпункте 2.7;</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9 </w:t>
        <w:noBreakHyphen/>
        <w:t> указывается сумма расходов по уплате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 принимаемая для целей имущественного налогового вычета за отчетный налоговый период на основании Декларации. Данная сумма не должна превышать разность между значениями подпунктов 2.7 и 2.8;</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0 </w:t>
        <w:noBreakHyphen/>
        <w:t> указывается остаток имущественного налогового вычета по расходам на новое строительство или приобретение объекта, переходящий на следующий налоговый перио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При этом, если часть имущественного налогового вычета, предусмотренного подпунктом 2 пункта 1 статьи 220 Кодекса, была предоставлена налогоплательщику в предыдущие налоговые периоды, значение подпункта 2.10 определяется в виде разности между значением подпункта 1.11 и суммой значений подпунктов 2.1, 2.5 и 2.8.</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случае, если налогоплательщик не пользовался имущественным налоговым вычетом в предыдущих налоговых периодах, значение подпункта 2.10 определяется в виде разности между значением подпункта 1.11 и суммой значений подпунктов 2.5 и 2.8;</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в подпункте 2.11 </w:t>
        <w:noBreakHyphen/>
        <w:t> указывается остаток имущественного налогового вычета по расходам на уплату процентов по целевым займам (кредитам), полученным от кредитных и иных организаций Российской Федерации, а также по кредитам, полученным в целях рефинансирования (перекредитования) кредитов (займов) на новое строительство или приобретение объекта, переходящий на следующий налоговый период.</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t>Сумма значений подпунктов 2.8 и 2.9 не должна превышать значение подпункта 2.7 Листа И, а сумма значений подпунктов 2.1, 2.5, 2.8 и 2.10 не должна превышать предельного размера имущественного налогового вычета, на который налогоплательщик имеет право.</w:t>
      </w:r>
    </w:p>
    <w:p>
      <w:pPr>
        <w:pStyle w:val="ConsPlusNormal"/>
        <w:widowControl/>
        <w:tabs>
          <w:tab w:val="clear" w:pos="708"/>
          <w:tab w:val="left" w:pos="9900" w:leader="none"/>
          <w:tab w:val="left" w:pos="10584" w:leader="none"/>
        </w:tabs>
        <w:ind w:right="-34" w:firstLine="72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260" w:right="746" w:gutter="0" w:header="720" w:top="1078" w:footer="0" w:bottom="899"/>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102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057900" cy="853440"/>
              <wp:effectExtent l="0" t="0" r="0" b="0"/>
              <wp:wrapSquare wrapText="largest"/>
              <wp:docPr id="2" name="Frame2"/>
              <a:graphic xmlns:a="http://schemas.openxmlformats.org/drawingml/2006/main">
                <a:graphicData uri="http://schemas.microsoft.com/office/word/2010/wordprocessingShape">
                  <wps:wsp>
                    <wps:cNvSpPr txBox="1"/>
                    <wps:spPr>
                      <a:xfrm>
                        <a:off x="0" y="0"/>
                        <a:ext cx="6057900" cy="853440"/>
                      </a:xfrm>
                      <a:prstGeom prst="rect"/>
                      <a:solidFill>
                        <a:srgbClr val="FFFFFF">
                          <a:alpha val="0"/>
                        </a:srgbClr>
                      </a:solidFill>
                    </wps:spPr>
                    <wps:txbx>
                      <w:txbxContent>
                        <w:p>
                          <w:pPr>
                            <w:pStyle w:val="Header"/>
                            <w:spacing w:before="60" w:after="0"/>
                            <w:ind w:right="360" w:firstLine="720"/>
                            <w:rPr>
                              <w:rStyle w:val="PageNumber"/>
                            </w:rPr>
                          </w:pPr>
                          <w:r>
                            <w:rPr/>
                          </w:r>
                        </w:p>
                        <w:p>
                          <w:pPr>
                            <w:pStyle w:val="Header"/>
                            <w:rPr>
                              <w:rStyle w:val="PageNumber"/>
                            </w:rPr>
                          </w:pPr>
                          <w:r>
                            <w:rPr/>
                          </w:r>
                        </w:p>
                        <w:p>
                          <w:pPr>
                            <w:pStyle w:val="Header"/>
                            <w:rPr>
                              <w:rStyle w:val="PageNumber"/>
                            </w:rPr>
                          </w:pPr>
                          <w:r>
                            <w:rPr/>
                          </w:r>
                        </w:p>
                        <w:p>
                          <w:pPr>
                            <w:pStyle w:val="Head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77pt;height:67.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spacing w:before="60" w:after="0"/>
                      <w:ind w:right="360" w:firstLine="720"/>
                      <w:rPr>
                        <w:rStyle w:val="PageNumber"/>
                      </w:rPr>
                    </w:pPr>
                    <w:r>
                      <w:rPr/>
                    </w:r>
                  </w:p>
                  <w:p>
                    <w:pPr>
                      <w:pStyle w:val="Header"/>
                      <w:rPr>
                        <w:rStyle w:val="PageNumber"/>
                      </w:rPr>
                    </w:pPr>
                    <w:r>
                      <w:rPr/>
                    </w:r>
                  </w:p>
                  <w:p>
                    <w:pPr>
                      <w:pStyle w:val="Header"/>
                      <w:rPr>
                        <w:rStyle w:val="PageNumber"/>
                      </w:rPr>
                    </w:pPr>
                    <w:r>
                      <w:rPr/>
                    </w:r>
                  </w:p>
                  <w:p>
                    <w:pPr>
                      <w:pStyle w:val="Header"/>
                      <w:ind w:right="360" w:firstLine="72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extBodyIndent">
    <w:name w:val="Body Text Indent"/>
    <w:basedOn w:val="Normal"/>
    <w:pPr>
      <w:keepNext w:val="true"/>
      <w:spacing w:before="360" w:after="60"/>
      <w:ind w:firstLine="567"/>
    </w:pPr>
    <w:rPr>
      <w:b/>
    </w:rPr>
  </w:style>
  <w:style w:type="paragraph" w:styleId="Style19">
    <w:name w:val="Текст"/>
    <w:basedOn w:val="Normal"/>
    <w:qFormat/>
    <w:pPr/>
    <w:rPr>
      <w:rFonts w:ascii="Courier New" w:hAnsi="Courier New" w:cs="Courier New"/>
      <w:sz w:val="20"/>
    </w:rPr>
  </w:style>
  <w:style w:type="paragraph" w:styleId="1">
    <w:name w:val="заголовок 1"/>
    <w:basedOn w:val="Normal"/>
    <w:next w:val="Normal"/>
    <w:qFormat/>
    <w:pPr>
      <w:keepNext w:val="true"/>
      <w:autoSpaceDE w:val="false"/>
      <w:spacing w:before="0" w:after="0"/>
      <w:ind w:hanging="0"/>
      <w:jc w:val="center"/>
    </w:pPr>
    <w:rPr>
      <w:b/>
      <w:bCs/>
      <w:i/>
      <w:iCs/>
      <w:szCs w:val="24"/>
    </w:rPr>
  </w:style>
  <w:style w:type="paragraph" w:styleId="2">
    <w:name w:val="Основной текст с отступом 2"/>
    <w:basedOn w:val="Normal"/>
    <w:qFormat/>
    <w:pPr>
      <w:ind w:firstLine="709"/>
    </w:pPr>
    <w:rPr>
      <w:i/>
      <w:sz w:val="28"/>
    </w:rPr>
  </w:style>
  <w:style w:type="paragraph" w:styleId="3">
    <w:name w:val="Основной текст с отступом 3"/>
    <w:basedOn w:val="Normal"/>
    <w:qFormat/>
    <w:pPr>
      <w:spacing w:before="60" w:after="240"/>
      <w:ind w:left="540" w:hanging="0"/>
      <w:jc w:val="left"/>
    </w:pPr>
    <w:rPr/>
  </w:style>
  <w:style w:type="paragraph" w:styleId="Style20">
    <w:name w:val="Схема документа"/>
    <w:basedOn w:val="Normal"/>
    <w:qFormat/>
    <w:pPr>
      <w:shd w:fill="000080" w:val="clear"/>
    </w:pPr>
    <w:rPr>
      <w:rFonts w:ascii="Tahoma" w:hAnsi="Tahoma" w:cs="Tahoma"/>
    </w:rPr>
  </w:style>
  <w:style w:type="paragraph" w:styleId="ConsTitle">
    <w:name w:val="ConsTitle"/>
    <w:qFormat/>
    <w:pPr>
      <w:widowControl w:val="false"/>
      <w:bidi w:val="0"/>
    </w:pPr>
    <w:rPr>
      <w:rFonts w:ascii="Consultant;Courier New" w:hAnsi="Consultant;Courier New" w:eastAsia="Times New Roman" w:cs="Consultant;Courier New"/>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w:basedOn w:val="Normal"/>
    <w:qFormat/>
    <w:pPr>
      <w:spacing w:lineRule="exact" w:line="240" w:before="0" w:after="160"/>
      <w:ind w:hanging="0"/>
      <w:jc w:val="left"/>
    </w:pPr>
    <w:rPr>
      <w:sz w:val="28"/>
      <w:szCs w:val="28"/>
      <w:lang w:val="en-US"/>
    </w:rPr>
  </w:style>
  <w:style w:type="paragraph" w:styleId="Style22">
    <w:name w:val=" Знак Знак Знак"/>
    <w:basedOn w:val="Normal"/>
    <w:qFormat/>
    <w:pPr>
      <w:spacing w:lineRule="exact" w:line="240" w:before="0" w:after="160"/>
      <w:ind w:hanging="0"/>
      <w:jc w:val="left"/>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03:00Z</dcterms:created>
  <dc:creator>Новиков</dc:creator>
  <dc:description/>
  <dc:language>en-US</dc:language>
  <cp:lastModifiedBy>Волков</cp:lastModifiedBy>
  <cp:lastPrinted>2009-12-16T20:52:00Z</cp:lastPrinted>
  <dcterms:modified xsi:type="dcterms:W3CDTF">2010-11-02T09:03:00Z</dcterms:modified>
  <cp:revision>2</cp:revision>
  <dc:subject/>
  <dc:title>Сводно-аналитическое управление </dc:title>
</cp:coreProperties>
</file>